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del w:id="0" w:author="mpisz" w:date="2017-01-13T12:46:00Z">
        <w:r>
          <w:rPr>
            <w:rFonts w:eastAsia="Times New Roman" w:cs="Times New Roman" w:ascii="Times New Roman" w:hAnsi="Times New Roman"/>
            <w:bCs/>
            <w:sz w:val="28"/>
            <w:szCs w:val="28"/>
            <w:lang w:eastAsia="pl-PL"/>
          </w:rPr>
          <w:tab/>
          <w:tab/>
        </w:r>
      </w:del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  <w:del w:id="2" w:author="mpisz" w:date="2016-11-23T11:19:00Z"/>
        </w:rPr>
      </w:pPr>
      <w:del w:id="1" w:author="mpisz" w:date="2016-11-23T11:19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  <w:del w:id="4" w:author="mpisz" w:date="2017-01-13T12:46:00Z"/>
        </w:rPr>
      </w:pPr>
      <w:del w:id="3" w:author="mpisz" w:date="2017-01-13T12:4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  <w:del w:id="6" w:author="mpisz" w:date="2016-11-23T11:19:00Z"/>
        </w:rPr>
      </w:pPr>
      <w:del w:id="5" w:author="mpisz" w:date="2016-11-23T11:1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pl-PL"/>
          </w:rPr>
        </w:r>
      </w:del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  <w:ins w:id="8" w:author="mpisz" w:date="2017-01-13T12:47:00Z"/>
        </w:rPr>
      </w:pPr>
      <w:ins w:id="7" w:author="mpisz" w:date="2017-01-13T12:47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  <w:del w:id="10" w:author="mpisz" w:date="2017-01-13T12:46:00Z"/>
        </w:rPr>
      </w:pPr>
      <w:del w:id="9" w:author="mpisz" w:date="2017-01-13T12:4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  <w:del w:id="12" w:author="mpisz" w:date="2017-01-13T12:47:00Z"/>
        </w:rPr>
      </w:pPr>
      <w:del w:id="11" w:author="mpisz" w:date="2017-01-13T12:47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…………………………………………………………………………………………………</w:delText>
        </w:r>
      </w:del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4" w:author="mpisz" w:date="2016-11-23T11:19:00Z"/>
        </w:rPr>
      </w:pPr>
      <w:del w:id="13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rowadzonym przez Miejską Spółka SKO-EKO Sp. z o. o w przedmiocie:</w:t>
      </w:r>
      <w:ins w:id="15" w:author="mpisz" w:date="2016-11-23T10:15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 </w:t>
        </w:r>
      </w:ins>
      <w:ins w:id="16" w:author="mpisz" w:date="2016-11-23T10:15:00Z">
        <w:r>
          <w:rPr>
            <w:rFonts w:eastAsia="Times New Roman" w:cs="Times New Roman" w:ascii="Times New Roman" w:hAnsi="Times New Roman"/>
            <w:b/>
            <w:i/>
            <w:sz w:val="24"/>
            <w:szCs w:val="24"/>
            <w:lang w:eastAsia="pl-PL"/>
          </w:rPr>
          <w:t>Kompleksowy nadzór inwestorski na inwestycją pn.: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 xml:space="preserve">z załącznikami, nie stwierdziłem błędów, braków </w:t>
      </w:r>
      <w:del w:id="17" w:author="mpisz" w:date="2016-11-23T10:1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w dokumentacji projektowej i STWiORB 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nie wnoszę do nich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ceptuję Istotne Postanowienia Umowy stanowiące załącznik nr </w:t>
      </w:r>
      <w:del w:id="18" w:author="mpisz" w:date="2016-11-23T10:1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8 </w:delText>
        </w:r>
      </w:del>
      <w:ins w:id="19" w:author="mpisz" w:date="2016-11-23T10:1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7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Specyfikacji Istotnych Warunków Zamówienia i nie wnoszę do ni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ówienie wykonamy w </w:t>
      </w:r>
      <w:del w:id="20" w:author="mpisz" w:date="2016-11-23T10:3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terminie </w:delText>
        </w:r>
      </w:del>
      <w:ins w:id="21" w:author="mpisz" w:date="2016-11-23T10:36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terminach </w:t>
        </w:r>
      </w:ins>
      <w:del w:id="22" w:author="mpisz" w:date="2016-11-23T10:37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do dnia ………</w:delText>
        </w:r>
      </w:del>
      <w:ins w:id="23" w:author="mpisz" w:date="2016-11-23T10:37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określonych w SIWZ.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zostaję związany niniejszą ofertą przez okres 30 dni a wymagane wadium (</w:t>
      </w:r>
      <w:del w:id="24" w:author="mpisz" w:date="2016-11-23T10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250</w:delText>
        </w:r>
      </w:del>
      <w:ins w:id="25" w:author="mpisz" w:date="2016-11-23T10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15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000 zł) zostało wniesione w formie: 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bankowego, na który Zamawiający zwróci wadium wniesione w pieniądzu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w terminie i na warunkach ustalonych </w:t>
        <w:br/>
        <w:t xml:space="preserve">w Specyfikacji Istotnych Warunków Zamówienia za łączną cen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kryterium nr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…</w:t>
        <w:tab/>
        <w:t xml:space="preserve">PLN (…………………………………………. złotych),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..</w:t>
        <w:tab/>
        <w:t>PLN (…………………………………………. złotych),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pl-PL"/>
        </w:rPr>
        <w:t>brutto: ………………...</w:t>
        <w:tab/>
        <w:t>PLN (………………………………………….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wyższa cena obejmuje pełny zakres zamówienia określony w dokumentacji przetargowej, a zakres </w:t>
      </w:r>
      <w:del w:id="26" w:author="mpisz" w:date="2016-11-23T11:0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prac </w:delText>
        </w:r>
      </w:del>
      <w:ins w:id="27" w:author="mpisz" w:date="2016-11-23T11:0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usług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idzianych do wykonania jest zgodny</w:t>
      </w:r>
      <w:del w:id="28" w:author="mpisz" w:date="2016-11-23T11:0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 </w:delText>
        </w:r>
      </w:del>
      <w:ins w:id="29" w:author="mpisz" w:date="2016-11-23T11:0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br/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kresem objętym specyfikacją istotnych warunków zamówienia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del w:id="30" w:author="mpisz" w:date="2016-11-23T11:0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Załączam do Formularza ofertowego Tabele cenową elementów robót.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  <w:del w:id="32" w:author="mpisz" w:date="2016-11-23T11:19:00Z"/>
        </w:rPr>
      </w:pPr>
      <w:del w:id="31" w:author="mpisz" w:date="2016-11-23T11:19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</w:r>
      </w:del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del w:id="33" w:author="mpisz" w:date="2016-11-23T11:09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 xml:space="preserve">Oferuję </w:delText>
        </w:r>
      </w:del>
      <w:del w:id="34" w:author="mpisz" w:date="2016-11-23T11:09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bdr w:val="single" w:sz="4" w:space="0" w:color="000000"/>
            <w:lang w:eastAsia="pl-PL"/>
          </w:rPr>
          <w:delText xml:space="preserve"> 36 / 48/60/</w:delText>
        </w:r>
      </w:del>
      <w:del w:id="35" w:author="mpisz" w:date="2016-11-23T11:09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 xml:space="preserve">* miesięcy gwarancji i serwisu </w:delText>
        </w:r>
      </w:del>
      <w:del w:id="36" w:author="mpisz" w:date="2016-11-23T11:09:00Z">
        <w:r>
          <w:rPr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pl-PL"/>
          </w:rPr>
          <w:delText>(kryterium nr 2)</w:delText>
        </w:r>
      </w:del>
      <w:del w:id="37" w:author="mpisz" w:date="2016-11-23T11:09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delText>.</w:delText>
        </w:r>
      </w:del>
      <w:ins w:id="38" w:author="mpisz" w:date="2016-11-23T11:1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Do wykonania przedmiotu zamówienia skieruję osoby wskazane w załączniku nr 3 do siwz pkt. 2 i  posiadające następujące doświadczenie:</w:t>
        </w:r>
      </w:ins>
    </w:p>
    <w:tbl>
      <w:tblPr>
        <w:tblW w:w="847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169"/>
        <w:gridCol w:w="1560"/>
      </w:tblGrid>
      <w:tr>
        <w:trPr>
          <w:trHeight w:val="2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39" w:author="mpisz" w:date="2016-11-23T11:13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Lp.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40" w:author="mpisz" w:date="2016-11-23T11:20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Doświadczenie osób wyznaczonych do realizacji zamówienia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41" w:author="mpisz" w:date="2016-11-23T11:1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Liczba robót</w:t>
              </w:r>
            </w:ins>
          </w:p>
        </w:tc>
      </w:tr>
      <w:tr>
        <w:trPr>
          <w:trHeight w:val="3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42" w:author="mpisz" w:date="2016-11-23T11:20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1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/>
            </w:pPr>
            <w:ins w:id="43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Doświadczenie os</w:t>
              </w:r>
            </w:ins>
            <w:ins w:id="44" w:author="mpisz" w:date="2016-11-23T11:16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oby w</w:t>
              </w:r>
            </w:ins>
            <w:ins w:id="45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 specjalnoś</w:t>
              </w:r>
            </w:ins>
            <w:ins w:id="46" w:author="mpisz" w:date="2016-11-23T11:16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ci</w:t>
              </w:r>
            </w:ins>
            <w:ins w:id="47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 konstrukcyjno budowlan</w:t>
              </w:r>
            </w:ins>
            <w:ins w:id="48" w:author="mpisz" w:date="2016-11-23T11:16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ej</w:t>
              </w:r>
            </w:ins>
            <w:ins w:id="49" w:author="mpisz" w:date="2016-11-23T11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(kryterium nr 2)</w:t>
              </w:r>
            </w:ins>
            <w:ins w:id="50" w:author="mpisz" w:date="2016-11-23T11:16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.</w:t>
              </w:r>
            </w:ins>
            <w:ins w:id="51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  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52" w:author="mpisz" w:date="2016-11-23T11:20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2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ins w:id="53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Doświadczenie os</w:t>
              </w:r>
            </w:ins>
            <w:ins w:id="54" w:author="mpisz" w:date="2016-11-23T11:16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o</w:t>
              </w:r>
            </w:ins>
            <w:ins w:id="55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b</w:t>
              </w:r>
            </w:ins>
            <w:ins w:id="56" w:author="mpisz" w:date="2016-11-23T11:16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y</w:t>
              </w:r>
            </w:ins>
            <w:ins w:id="57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 </w:t>
              </w:r>
            </w:ins>
            <w:ins w:id="58" w:author="mpisz" w:date="2016-11-23T11:17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w</w:t>
              </w:r>
            </w:ins>
            <w:ins w:id="59" w:author="mpisz" w:date="2016-11-23T11:13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 xml:space="preserve"> specjalnoś</w:t>
              </w:r>
            </w:ins>
            <w:ins w:id="60" w:author="mpisz" w:date="2016-11-23T11:17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>ci</w:t>
              </w:r>
            </w:ins>
            <w:ins w:id="61" w:author="mpisz" w:date="2016-11-23T11:13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 xml:space="preserve"> instalacyjn</w:t>
              </w:r>
            </w:ins>
            <w:ins w:id="62" w:author="mpisz" w:date="2016-11-23T11:17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>ej</w:t>
              </w:r>
            </w:ins>
            <w:ins w:id="63" w:author="mpisz" w:date="2016-11-23T11:13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 xml:space="preserve"> w zakresie sieci, instalacji i urządzeń cieplnych, wentylacyjnych, gazowych, wodociągowych i kanalizacyjnych </w:t>
              </w:r>
            </w:ins>
            <w:ins w:id="64" w:author="mpisz" w:date="2016-11-23T11:18:00Z">
              <w:r>
                <w:rPr>
                  <w:rFonts w:cs="Times New Roman" w:ascii="Times New Roman" w:hAnsi="Times New Roman"/>
                  <w:bCs/>
                  <w:color w:val="000000"/>
                  <w:szCs w:val="24"/>
                  <w:lang w:eastAsia="pl-PL"/>
                </w:rPr>
                <w:t>(kryterium nr 3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65" w:author="mpisz" w:date="2016-11-23T11:20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3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ins w:id="66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Doświadczenie os</w:t>
              </w:r>
            </w:ins>
            <w:ins w:id="67" w:author="mpisz" w:date="2016-11-23T1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oby</w:t>
              </w:r>
            </w:ins>
            <w:ins w:id="68" w:author="mpisz" w:date="2016-11-23T11:13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 </w:t>
              </w:r>
            </w:ins>
            <w:ins w:id="69" w:author="mpisz" w:date="2016-11-23T1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w</w:t>
              </w:r>
            </w:ins>
            <w:ins w:id="70" w:author="mpisz" w:date="2016-11-23T11:13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 xml:space="preserve"> specjalnoś</w:t>
              </w:r>
            </w:ins>
            <w:ins w:id="71" w:author="mpisz" w:date="2016-11-23T11:17:00Z">
              <w:r>
                <w:rPr>
                  <w:rFonts w:cs="Times New Roman" w:ascii="Times New Roman" w:hAnsi="Times New Roman"/>
                  <w:bCs/>
                  <w:color w:val="000000"/>
                  <w:szCs w:val="24"/>
                  <w:lang w:eastAsia="pl-PL"/>
                </w:rPr>
                <w:t>ci</w:t>
              </w:r>
            </w:ins>
            <w:ins w:id="72" w:author="mpisz" w:date="2016-11-23T11:13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 xml:space="preserve"> instalacyjn</w:t>
              </w:r>
            </w:ins>
            <w:ins w:id="73" w:author="mpisz" w:date="2016-11-23T11:17:00Z">
              <w:r>
                <w:rPr>
                  <w:rFonts w:cs="Times New Roman" w:ascii="Times New Roman" w:hAnsi="Times New Roman"/>
                  <w:bCs/>
                  <w:color w:val="000000"/>
                  <w:szCs w:val="24"/>
                  <w:lang w:eastAsia="pl-PL"/>
                </w:rPr>
                <w:t>ej</w:t>
              </w:r>
            </w:ins>
            <w:ins w:id="74" w:author="mpisz" w:date="2016-11-23T11:13:00Z">
              <w:r>
                <w:rPr>
                  <w:rFonts w:cs="Times New Roman" w:ascii="Times New Roman" w:hAnsi="Times New Roman"/>
                  <w:b w:val="false"/>
                  <w:bCs/>
                  <w:color w:val="000000"/>
                  <w:szCs w:val="24"/>
                  <w:lang w:eastAsia="pl-PL"/>
                </w:rPr>
                <w:t xml:space="preserve"> w zakresie sieci, instalacji i urządzeń elektrycznych i elektroenergetycznych </w:t>
              </w:r>
            </w:ins>
            <w:ins w:id="75" w:author="mpisz" w:date="2016-11-23T11:18:00Z">
              <w:r>
                <w:rPr>
                  <w:rFonts w:cs="Times New Roman" w:ascii="Times New Roman" w:hAnsi="Times New Roman"/>
                  <w:bCs/>
                  <w:color w:val="000000"/>
                  <w:szCs w:val="24"/>
                  <w:lang w:eastAsia="pl-PL"/>
                </w:rPr>
                <w:t>(kryterium nr 4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77" w:author="mpisz" w:date="2016-11-23T11:13:00Z"/>
        </w:rPr>
      </w:pPr>
      <w:ins w:id="76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79" w:author="mpisz" w:date="2016-11-23T11:13:00Z"/>
        </w:rPr>
      </w:pPr>
      <w:ins w:id="78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81" w:author="mpisz" w:date="2016-11-23T11:13:00Z"/>
        </w:rPr>
      </w:pPr>
      <w:ins w:id="80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83" w:author="mpisz" w:date="2016-11-23T11:13:00Z"/>
        </w:rPr>
      </w:pPr>
      <w:ins w:id="82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85" w:author="mpisz" w:date="2016-11-23T11:13:00Z"/>
        </w:rPr>
      </w:pPr>
      <w:ins w:id="84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87" w:author="mpisz" w:date="2016-11-23T11:13:00Z"/>
        </w:rPr>
      </w:pPr>
      <w:ins w:id="86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89" w:author="mpisz" w:date="2016-11-23T11:13:00Z"/>
        </w:rPr>
      </w:pPr>
      <w:ins w:id="88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91" w:author="mpisz" w:date="2016-11-23T11:13:00Z"/>
        </w:rPr>
      </w:pPr>
      <w:ins w:id="90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ins w:id="93" w:author="mpisz" w:date="2016-11-23T11:13:00Z"/>
        </w:rPr>
      </w:pPr>
      <w:ins w:id="92" w:author="mpisz" w:date="2016-11-23T11:13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  <w:del w:id="95" w:author="mpisz" w:date="2016-11-23T11:18:00Z"/>
        </w:rPr>
      </w:pPr>
      <w:del w:id="94" w:author="mpisz" w:date="2016-11-23T11:18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</w:r>
      </w:del>
    </w:p>
    <w:p>
      <w:pPr>
        <w:pStyle w:val="Normal"/>
        <w:numPr>
          <w:ilvl w:val="0"/>
          <w:numId w:val="3"/>
        </w:numPr>
        <w:spacing w:lineRule="auto" w:line="240" w:before="0" w:after="0"/>
        <w:ind w:left="714" w:right="-288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14" w:hanging="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6 ust. 2b ustawy, w celu wykazania spełniania warunków działu w postępowaniu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  <w:t>…………………………………………………………………………………………</w:t>
      </w:r>
    </w:p>
    <w:p>
      <w:pPr>
        <w:pStyle w:val="Normal"/>
        <w:spacing w:before="0" w:after="0"/>
        <w:ind w:firstLine="708"/>
        <w:jc w:val="both"/>
        <w:rPr/>
      </w:pPr>
      <w:ins w:id="96" w:author="mpisz" w:date="2016-11-23T11:19:00Z">
        <w:r>
          <w:rPr>
            <w:rFonts w:eastAsia="Times New Roman" w:cs="Times New Roman" w:ascii="Times New Roman" w:hAnsi="Times New Roman"/>
            <w:sz w:val="24"/>
            <w:szCs w:val="16"/>
            <w:lang w:eastAsia="pl-PL"/>
          </w:rPr>
          <w:t>……</w:t>
        </w:r>
      </w:ins>
      <w:del w:id="97" w:author="mpisz" w:date="2016-11-23T11:19:00Z">
        <w:r>
          <w:rPr>
            <w:rFonts w:eastAsia="Times New Roman" w:cs="Times New Roman" w:ascii="Times New Roman" w:hAnsi="Times New Roman"/>
            <w:sz w:val="24"/>
            <w:szCs w:val="16"/>
            <w:lang w:eastAsia="pl-PL"/>
          </w:rPr>
          <w:delText>…</w:delText>
        </w:r>
      </w:del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</w:t>
        <w:tab/>
        <w:t>201</w:t>
      </w:r>
      <w:del w:id="98" w:author="mpisz" w:date="2017-01-13T12:47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6</w:delText>
        </w:r>
      </w:del>
      <w:ins w:id="99" w:author="mpisz" w:date="2017-01-13T12:47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t>7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  <w:del w:id="101" w:author="mpisz" w:date="2016-11-23T11:22:00Z"/>
        </w:rPr>
      </w:pPr>
      <w:del w:id="100" w:author="mpisz" w:date="2016-11-23T11:22:00Z">
        <w:r>
          <w:rPr>
            <w:rFonts w:eastAsia="Times New Roman" w:cs="Times New Roman" w:ascii="Times New Roman" w:hAnsi="Times New Roman"/>
            <w:b/>
            <w:i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03" w:author="mpisz" w:date="2016-11-23T11:19:00Z"/>
        </w:rPr>
      </w:pPr>
      <w:del w:id="102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05" w:author="mpisz" w:date="2016-11-23T11:19:00Z"/>
        </w:rPr>
      </w:pPr>
      <w:del w:id="104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07" w:author="mpisz" w:date="2016-11-23T11:19:00Z"/>
        </w:rPr>
      </w:pPr>
      <w:del w:id="106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09" w:author="mpisz" w:date="2016-11-23T11:19:00Z"/>
        </w:rPr>
      </w:pPr>
      <w:del w:id="108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11" w:author="mpisz" w:date="2016-11-23T11:19:00Z"/>
        </w:rPr>
      </w:pPr>
      <w:del w:id="110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13" w:author="mpisz" w:date="2016-11-23T11:19:00Z"/>
        </w:rPr>
      </w:pPr>
      <w:del w:id="112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15" w:author="mpisz" w:date="2016-11-23T11:19:00Z"/>
        </w:rPr>
      </w:pPr>
      <w:del w:id="114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17" w:author="mpisz" w:date="2016-11-23T11:19:00Z"/>
        </w:rPr>
      </w:pPr>
      <w:del w:id="116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19" w:author="mpisz" w:date="2016-11-23T11:19:00Z"/>
        </w:rPr>
      </w:pPr>
      <w:del w:id="118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21" w:author="mpisz" w:date="2016-11-23T11:19:00Z"/>
        </w:rPr>
      </w:pPr>
      <w:del w:id="120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23" w:author="mpisz" w:date="2016-11-23T11:19:00Z"/>
        </w:rPr>
      </w:pPr>
      <w:del w:id="122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  <w:del w:id="125" w:author="mpisz" w:date="2016-11-23T11:19:00Z"/>
        </w:rPr>
      </w:pPr>
      <w:del w:id="124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Załącznik Nr 1 A do formularza oferty - wzór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  <w:del w:id="127" w:author="mpisz" w:date="2016-11-23T11:19:00Z"/>
        </w:rPr>
      </w:pPr>
      <w:del w:id="126" w:author="mpisz" w:date="2016-11-23T11:19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  <w:del w:id="129" w:author="mpisz" w:date="2016-11-23T11:19:00Z"/>
        </w:rPr>
      </w:pPr>
      <w:del w:id="128" w:author="mpisz" w:date="2016-11-23T11:19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  <w:del w:id="131" w:author="mpisz" w:date="2016-11-23T11:19:00Z"/>
        </w:rPr>
      </w:pPr>
      <w:del w:id="130" w:author="mpisz" w:date="2016-11-23T11:19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34" w:author="mpisz" w:date="2016-11-23T11:19:00Z"/>
        </w:rPr>
      </w:pPr>
      <w:del w:id="132" w:author="mpisz" w:date="2016-11-23T11:19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>………………………………</w:delText>
        </w:r>
      </w:del>
      <w:del w:id="133" w:author="mpisz" w:date="2016-11-23T11:19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delText>..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36" w:author="mpisz" w:date="2016-11-23T11:19:00Z"/>
        </w:rPr>
      </w:pPr>
      <w:del w:id="135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pieczęć Wykonawcy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38" w:author="mpisz" w:date="2016-11-23T11:19:00Z"/>
        </w:rPr>
      </w:pPr>
      <w:del w:id="137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  <w:del w:id="140" w:author="mpisz" w:date="2016-11-23T11:19:00Z"/>
        </w:rPr>
      </w:pPr>
      <w:del w:id="139" w:author="mpisz" w:date="2016-11-23T11:19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  <w:del w:id="142" w:author="mpisz" w:date="2016-11-23T11:19:00Z"/>
        </w:rPr>
      </w:pPr>
      <w:del w:id="141" w:author="mpisz" w:date="2016-11-23T11:19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44" w:author="mpisz" w:date="2016-11-23T11:19:00Z"/>
        </w:rPr>
      </w:pPr>
      <w:del w:id="143" w:author="mpisz" w:date="2016-11-23T11:19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  <w:delText>Tabela cenowa elementów robót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46" w:author="mpisz" w:date="2016-11-23T11:19:00Z"/>
        </w:rPr>
      </w:pPr>
      <w:del w:id="145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  <w:del w:id="148" w:author="mpisz" w:date="2016-11-23T11:19:00Z"/>
        </w:rPr>
      </w:pPr>
      <w:del w:id="147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wykonania zamówienia pn.: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  <w:del w:id="150" w:author="mpisz" w:date="2016-11-23T11:19:00Z"/>
        </w:rPr>
      </w:pPr>
      <w:del w:id="149" w:author="mpisz" w:date="2016-11-23T11:1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  <w:del w:id="153" w:author="mpisz" w:date="2016-11-23T11:19:00Z"/>
        </w:rPr>
      </w:pPr>
      <w:del w:id="151" w:author="mpisz" w:date="2016-11-23T11:19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  <w:delText>„</w:delText>
        </w:r>
      </w:del>
      <w:del w:id="152" w:author="mpisz" w:date="2016-11-23T11:19:00Z">
        <w:r>
          <w:rPr>
            <w:rFonts w:eastAsia="Times New Roman" w:cs="Times New Roman" w:ascii="Times New Roman" w:hAnsi="Times New Roman"/>
            <w:b/>
            <w:bCs/>
            <w:i/>
            <w:sz w:val="24"/>
            <w:szCs w:val="24"/>
            <w:lang w:eastAsia="pl-PL"/>
          </w:rPr>
          <w:delText>Rozbudowa i przebudowa oczyszczalni ścieków w Skoczowie w zakresie gospodarki osadowej wraz z odzyskiem biogazu.”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  <w:del w:id="155" w:author="mpisz" w:date="2016-11-23T11:19:00Z"/>
        </w:rPr>
      </w:pPr>
      <w:del w:id="154" w:author="mpisz" w:date="2016-11-23T11:19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157" w:author="mpisz" w:date="2016-11-23T11:19:00Z"/>
        </w:rPr>
      </w:pPr>
      <w:del w:id="156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Opisy poszczególnych pozycji podane w Tabeli cenowej elementów robót nie powinny być traktowane jako ograniczające zobowiązania Wykonawcy wynikające z Umowy na wykonanie Robót.</w:delText>
        </w:r>
      </w:del>
    </w:p>
    <w:p>
      <w:pPr>
        <w:pStyle w:val="Normal"/>
        <w:spacing w:lineRule="auto" w:line="240" w:before="0" w:after="0"/>
        <w:jc w:val="both"/>
        <w:rPr>
          <w:del w:id="161" w:author="mpisz" w:date="2016-11-23T11:19:00Z"/>
        </w:rPr>
      </w:pPr>
      <w:del w:id="158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Przyjmuje się, że Wykonawca jest w pełni świadomy wszelkich wymagań i zobowiązań wyrażonych bezpośrednio czy też</w:delText>
        </w:r>
      </w:del>
      <w:del w:id="159" w:author="mpisz" w:date="2016-11-23T11:19:00Z">
        <w:r>
          <w:rPr>
            <w:rFonts w:eastAsia="Times New Roman" w:cs="Times New Roman" w:ascii="Times New Roman" w:hAnsi="Times New Roman"/>
            <w:i/>
            <w:sz w:val="24"/>
            <w:szCs w:val="24"/>
            <w:lang w:eastAsia="pl-PL"/>
          </w:rPr>
          <w:delText xml:space="preserve"> </w:delText>
        </w:r>
      </w:del>
      <w:del w:id="160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pośrednio, wynikających z niniejszych dokumentów przetargowych, i że stosownie do nich wyceni wszystkie pozycje w Tabeli cenowej elementów robót. W cenie oferty należy uwzględnić wszelkie elementy robót zakończonych całkowicie pod każdym względem, obejmujących wytworzenie, dostarczenie, zamontowanie, uruchomienie i osiągniecie założonych efektów technologicznych. </w:delText>
        </w:r>
      </w:del>
    </w:p>
    <w:p>
      <w:pPr>
        <w:pStyle w:val="Normal"/>
        <w:spacing w:lineRule="auto" w:line="240" w:before="0" w:after="0"/>
        <w:jc w:val="both"/>
        <w:rPr>
          <w:del w:id="171" w:author="mpisz" w:date="2016-11-23T11:19:00Z"/>
        </w:rPr>
      </w:pPr>
      <w:del w:id="162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W związku z powyższym podane kwoty </w:delText>
        </w:r>
      </w:del>
      <w:del w:id="163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u w:val="single"/>
            <w:lang w:eastAsia="pl-PL"/>
          </w:rPr>
          <w:delText>muszą obejmować</w:delText>
        </w:r>
      </w:del>
      <w:del w:id="164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 wszelkie wydatki, w tym poboczne i nieprzewidziane oraz ryzyko każdego rodzaju, niezbędne do wykonania Robót, ich ukończenia, uruchomienia. Jeżeli w niniejszym wykazie pominięto którąkolwiek z pozycji, należy doliczyć ją do innej pozycji wykazu.  Należy zapewnić odpowiednie rezerwy w stawkach i kwotach na wszelkie ponoszone koszty związane z realizacją Robót. Stawki bądź kwoty</w:delText>
        </w:r>
      </w:del>
      <w:del w:id="165" w:author="mpisz" w:date="2016-11-23T11:19:00Z">
        <w:r>
          <w:rPr>
            <w:rFonts w:eastAsia="Times New Roman" w:cs="Times New Roman" w:ascii="Times New Roman" w:hAnsi="Times New Roman"/>
            <w:i/>
            <w:sz w:val="24"/>
            <w:szCs w:val="24"/>
            <w:lang w:eastAsia="pl-PL"/>
          </w:rPr>
          <w:delText xml:space="preserve"> </w:delText>
        </w:r>
      </w:del>
      <w:del w:id="166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wprowadzone</w:delText>
        </w:r>
      </w:del>
      <w:del w:id="167" w:author="mpisz" w:date="2016-11-23T11:19:00Z">
        <w:r>
          <w:rPr>
            <w:rFonts w:eastAsia="Times New Roman" w:cs="Times New Roman" w:ascii="Times New Roman" w:hAnsi="Times New Roman"/>
            <w:i/>
            <w:sz w:val="24"/>
            <w:szCs w:val="24"/>
            <w:lang w:eastAsia="pl-PL"/>
          </w:rPr>
          <w:delText xml:space="preserve"> </w:delText>
        </w:r>
      </w:del>
      <w:del w:id="168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>przez Wykonawcę w odniesieniu do poszczególnych pozycji w Wykazie Cen tj. wszystkie koszty</w:delText>
        </w:r>
      </w:del>
      <w:del w:id="169" w:author="mpisz" w:date="2016-11-23T11:19:00Z">
        <w:r>
          <w:rPr>
            <w:rFonts w:eastAsia="Times New Roman" w:cs="Times New Roman" w:ascii="Times New Roman" w:hAnsi="Times New Roman"/>
            <w:i/>
            <w:sz w:val="24"/>
            <w:szCs w:val="24"/>
            <w:lang w:eastAsia="pl-PL"/>
          </w:rPr>
          <w:delText xml:space="preserve"> </w:delText>
        </w:r>
      </w:del>
      <w:del w:id="170" w:author="mpisz" w:date="2016-11-23T11:19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stałe, zyski, koszty ogólne i podobnego rodzaju obciążenia, należy rozdzielić pomiędzy wszystkie kwoty wprowadzone w Tabeli cenowej elementów robót. Stawki bądź kwoty dla poszczególnych pozycji należy podać w złotych polskich [PLN], bez VAT, podać stawkę i wartość podatku VAT oraz cenę brutto. 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/>
          <w:del w:id="173" w:author="mpisz" w:date="2016-11-23T11:19:00Z"/>
        </w:rPr>
      </w:pPr>
      <w:del w:id="172" w:author="mpisz" w:date="2016-11-23T11:19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pl-PL"/>
          </w:rPr>
          <w:delText xml:space="preserve">Wykonawca zobowiązany jest do wypełnienia Tabeli cenowej elementów robót, jak niżej. 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394"/>
        <w:gridCol w:w="851"/>
        <w:gridCol w:w="1275"/>
        <w:gridCol w:w="1276"/>
        <w:gridCol w:w="1276"/>
      </w:tblGrid>
      <w:tr>
        <w:trPr>
          <w:trHeight w:val="5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del w:id="174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val="en-US" w:eastAsia="pl-PL"/>
                </w:rPr>
                <w:delText>Lp.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del w:id="175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val="en-US" w:eastAsia="pl-PL"/>
                </w:rPr>
                <w:delText>Element robót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76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Ilość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  <w:del w:id="178" w:author="mpisz" w:date="2016-11-23T11:19:00Z"/>
              </w:rPr>
            </w:pPr>
            <w:del w:id="177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Wartość netto</w:delText>
              </w:r>
            </w:del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79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[zł PLN]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0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Wartość podatku VAT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  <w:del w:id="182" w:author="mpisz" w:date="2016-11-23T11:19:00Z"/>
              </w:rPr>
            </w:pPr>
            <w:del w:id="181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Cena brutto</w:delText>
              </w:r>
            </w:del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3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[zł PLN]</w:delText>
              </w:r>
            </w:del>
          </w:p>
        </w:tc>
      </w:tr>
      <w:tr>
        <w:trPr>
          <w:trHeight w:val="1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4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5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6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7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4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del w:id="188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del w:id="189" w:author="mpisz" w:date="2016-11-23T11:1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delText>6</w:delText>
              </w:r>
            </w:del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19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19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Budynek kotłowni i kogeneracji - Ob. 1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19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19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19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19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19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rozbiórkow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19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19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konstrukcyjne i murarski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19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wykończeniowe wewn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elewacyjne i zewnętr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 kotłowni, w tym :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5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del w:id="206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Kocioł do spalania biogazu lub gazu ziemnego i oleju opałowego –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5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del w:id="208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Kogenerator – 1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0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5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del w:id="210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Wykonanie pozostałych robót związanych z technologią kotłowni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6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Wentylacja , klimatyzacja i ogrzewani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7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a kanalizacji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.8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21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21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Pompownia nr 1 - Ob. 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1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rozbiórkow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Naprawa pow. betonowych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wykończeniowe wewn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Dach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2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elewacyjne i zewnętr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3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6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3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 pompowni, w tym: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3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33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Pompa wyporowa rotacyjna z przekładnią pionową na osadzie recyrkulowanym do zagęszczacza wstępnego, medium osad wstępny zagęszczony 5% - 1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3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35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Macerator nożowy z układem docisku noży do sita , medium osad wstępny zagęszczony 5% - 1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3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37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Pompa wyporowa rotacyjna z przekładnią pionową, medium osad zmieszany 5% tłoczony do układu cyrkulacji grzewczej na WKF –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3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39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Macerator nożowy z układem docisku noży do sita, medium osad zmieszany zagęszczony 5% do układu cyrkulacji grzewczej na WKF –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4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41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Pompa wyporowa rotacyjna z przekładnią pionową, medium osad nadmierny 1% tłoczony do budynku odwadniania osadów –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4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6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43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Pompa osadu cyrkulowanego w WKF, medium nagazowany osad fermentowany 4% -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4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2.6.7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45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Wykonanie pozostałych robót związanych z technologią pompowni nr 1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4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7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4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a wody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4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8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4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a kanalizacji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9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Wentylacja , klimatyzacja i ogrzewani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10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a grzewcza dla wymienników WKF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2.1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25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25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Pompownia osadu wstępnego - Ob. 8d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5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3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ziem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3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onstrukcj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3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Opask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3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6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, w tym: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6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3.4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69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Pompa wyporowa rotacyjna z przekładnią pionową, medium osad wstępny z osadników wstępnych 2% -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7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3.4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del w:id="271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>Macerator nożowy z układem docisku noży do sita, medium osad wstępny z osadników wstępnych 2% - 2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27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3.4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73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Wykonanie pozostałych robót związanych z technologią</w:delText>
              </w:r>
            </w:del>
            <w:del w:id="274" w:author="mpisz" w:date="2016-11-23T11:19:00Z">
              <w:r>
                <w:rPr>
                  <w:rFonts w:eastAsia="Times New Roman" w:cs="Times New Roman" w:ascii="Times New Roman" w:hAnsi="Times New Roman"/>
                  <w:i/>
                  <w:lang w:eastAsia="pl-PL"/>
                </w:rPr>
                <w:delText xml:space="preserve"> pompowni osadu wstępnego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7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3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7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Wentylacj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7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3.6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7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27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28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Zagęszczacz osadu - Ob. 1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4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ziem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4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onstrukcj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4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Schody zewnętr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8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4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Opask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4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 xml:space="preserve">Technologia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29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29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Biogaz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5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Fundament ; odsiarczalnia biogazu - Ob. 27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5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29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Fundament ; pochodnia biogazu - Ob. 27c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0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5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0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Fundament ; zbiornik biogazu - Ob. 27b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0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5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0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i urządzenia technologiczne, w tym: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0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5.4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05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Odsiarczalnia biogazu sucha. Reaktor zasypowy ze złożem stałym, z symultaniczną regeneracją powietrzem, wyposażenie – 1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0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5.4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del w:id="307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Wykonanie pozostałych robót związanych z technologią biogazu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0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5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0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1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6.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1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WKF - Ob. 1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ziem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onstrukcja żelbetowa fundamentu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latka schodowa – konstrukcj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1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2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latka schodowa - roboty wykończeniow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2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2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Opask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2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6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2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 ( wraz ze zbiornikiem i pomostami ) w tym: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2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6.6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26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Mieszadło mechaniczne wolnoobrotowe dwuśmigłowe – 1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2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6.6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del w:id="328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Wykonanie pozostałych robót związanych z technologią WKF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2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6.7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3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7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3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Studnia kondensatu – Ob. 27d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7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ziem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7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onstrukcja żelbetowa studni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7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3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 – ujęta w elem biogazu – pkt 5.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4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8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4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Studnia filtra PP – Ob. 27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8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ziem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8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Konstrukcja żelbetowa studni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8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4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 – ujęta w elem biogazu – pkt 5.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4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9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5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Biofiltr – Ob. 7d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9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konstrukcyjne – fundament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9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Biofiltr q=300 m3/h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5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10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5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Biofiltr – Ob. 11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5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0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6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boty konstrukcyjne – fundament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6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0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6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Biofiltr q=300 m3/h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6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1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6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Budynek stacji odwadniania i zagęszczania osadów – Ob. 1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6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1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6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echnologia, w tym: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6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11.1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68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Pompa wyporowa rotacyjna, medium osad nadmierny zagęszczony 5% - 1 kpl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del w:id="36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i/>
                  <w:color w:val="000000"/>
                  <w:lang w:eastAsia="pl-PL"/>
                </w:rPr>
                <w:delText>11.1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del w:id="370" w:author="mpisz" w:date="2016-11-23T11:19:00Z">
              <w:r>
                <w:rPr>
                  <w:rFonts w:eastAsia="Times New Roman" w:cs="Times New Roman" w:ascii="Times New Roman" w:hAnsi="Times New Roman"/>
                  <w:i/>
                  <w:sz w:val="24"/>
                  <w:szCs w:val="24"/>
                  <w:lang w:eastAsia="pl-PL"/>
                </w:rPr>
                <w:delText>Wykonanie pozostałych robót związanych z technologią budynku stacji odwadniania i zagęszczania osadów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1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7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1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7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Sieci międzyobiektow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 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KS-02 Kanalizacj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7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KS-03 Kanalizacj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SW-02 Woda technologiczn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SW-03 Sieć wodociagow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5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ST-02 Osad wstępny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6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ST-03 Sieci technologiczne róż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7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8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ST-04 Cyrkulacja grzewcza i grawitacyjn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8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Profil ST-05 Biogaz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2.9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Sieć CO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39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1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39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Instalacje AKPiA , sieci elektrycz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3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Instalacje AKPiA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3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399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Sieci elektryczne i włączenie kogeneratora do sieci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400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3.3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401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Budynek energetyczny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del w:id="402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color w:val="000000"/>
                  <w:lang w:eastAsia="pl-PL"/>
                </w:rPr>
                <w:delText>14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del w:id="403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bCs/>
                  <w:i/>
                  <w:iCs/>
                  <w:color w:val="000000"/>
                  <w:lang w:eastAsia="pl-PL"/>
                </w:rPr>
                <w:delText>Wymagania ( koszty ) Ogóln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404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4.1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405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Rozruch , próby końcowe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406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14.2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del w:id="407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color w:val="000000"/>
                  <w:lang w:eastAsia="pl-PL"/>
                </w:rPr>
                <w:delText>Tablice informacyjne , wyposażenie BHP i Ppoż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del w:id="408" w:author="mpisz" w:date="2016-11-23T11:19:00Z">
              <w:r>
                <w:rPr>
                  <w:rFonts w:eastAsia="Times New Roman" w:cs="Czcionka tekstu podstawowego;Times New Roman" w:ascii="Czcionka tekstu podstawowego;Times New Roman" w:hAnsi="Czcionka tekstu podstawowego;Times New Roman"/>
                  <w:b/>
                  <w:color w:val="000000"/>
                  <w:lang w:eastAsia="pl-PL"/>
                </w:rPr>
                <w:delText>Razem: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410" w:author="mpisz" w:date="2016-11-23T11:20:00Z"/>
        </w:rPr>
      </w:pPr>
      <w:del w:id="409" w:author="mpisz" w:date="2016-11-23T11:20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del w:id="413" w:author="mpisz" w:date="2016-11-23T11:20:00Z"/>
        </w:rPr>
      </w:pPr>
      <w:del w:id="411" w:author="mpisz" w:date="2016-11-23T11:2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pl-PL"/>
          </w:rPr>
          <w:delText>Należy dokonać podsumowania poszczególnych części i elementów</w:delText>
        </w:r>
      </w:del>
      <w:del w:id="412" w:author="mpisz" w:date="2016-11-23T11:20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, zarówno poziomo, jak i pionowo. </w:delText>
        </w:r>
      </w:del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415" w:author="mpisz" w:date="2016-11-23T11:20:00Z"/>
        </w:rPr>
      </w:pPr>
      <w:del w:id="414" w:author="mpisz" w:date="2016-11-23T11:20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  <w:delText xml:space="preserve">Podana cena musi obejmować kompletny przedmiot zamówienia wynikający z przekazanej dokumentacji projektowej, STWiORB oraz SIWZ. 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  <w:del w:id="417" w:author="mpisz" w:date="2016-11-23T11:20:00Z"/>
        </w:rPr>
      </w:pPr>
      <w:del w:id="416" w:author="mpisz" w:date="2016-11-23T11:20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Header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  <w:del w:id="419" w:author="mpisz" w:date="2016-11-23T11:20:00Z"/>
        </w:rPr>
      </w:pPr>
      <w:del w:id="418" w:author="mpisz" w:date="2016-11-23T11:20:00Z">
        <w:r>
          <w:rPr>
            <w:rFonts w:eastAsia="Times New Roman" w:cs="Times New Roman" w:ascii="Times New Roman" w:hAnsi="Times New Roman"/>
            <w:sz w:val="24"/>
            <w:szCs w:val="24"/>
            <w:lang w:eastAsia="pl-PL"/>
          </w:rPr>
        </w:r>
      </w:del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3:00Z</dcterms:created>
  <dc:creator>mpisz</dc:creator>
  <dc:description/>
  <cp:keywords/>
  <dc:language>en-US</dc:language>
  <cp:lastModifiedBy>mpisz</cp:lastModifiedBy>
  <cp:lastPrinted>2017-01-17T10:47:00Z</cp:lastPrinted>
  <dcterms:modified xsi:type="dcterms:W3CDTF">2017-01-17T09:47:00Z</dcterms:modified>
  <cp:revision>15</cp:revision>
  <dc:subject/>
  <dc:title/>
</cp:coreProperties>
</file>