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 xml:space="preserve">WYKAZ OSÓB, KTÓRE BĘDĄ UCZESTNICZYĆ W WYKONYWANIU ZAMÓWIENIA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ins w:id="0" w:author="mpisz" w:date="2016-11-23T12:22:00Z">
        <w:r>
          <w:rPr>
            <w:rFonts w:cs="Times New Roman" w:ascii="Times New Roman" w:hAnsi="Times New Roman"/>
            <w:b w:val="false"/>
            <w:bCs/>
            <w:i/>
            <w:color w:val="000000"/>
            <w:sz w:val="24"/>
            <w:szCs w:val="28"/>
          </w:rPr>
          <w:t>Kompleksowy nadzór inwestorski nad inwestycją pn.:</w:t>
        </w:r>
      </w:ins>
      <w:ins w:id="1" w:author="mpisz" w:date="2016-11-23T12:22:00Z">
        <w:r>
          <w:rPr>
            <w:rFonts w:cs="Times New Roman" w:ascii="Times New Roman" w:hAnsi="Times New Roman"/>
            <w:b/>
            <w:bCs/>
            <w:i/>
            <w:color w:val="000000"/>
            <w:sz w:val="28"/>
            <w:szCs w:val="28"/>
          </w:rPr>
          <w:t xml:space="preserve"> </w:t>
        </w:r>
      </w:ins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pl-PL"/>
        </w:rPr>
        <w:t>Rozbudowa i przebudowa oczyszczalni ścieków w Skoczowie w zakresie gospodarki osadowej wraz z odzyskiem biogazu.”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przedkładam </w:t>
      </w:r>
      <w:del w:id="2" w:author="mpisz" w:date="2016-11-23T12:27:00Z">
        <w:r>
          <w:rPr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pl-PL"/>
          </w:rPr>
          <w:delText xml:space="preserve">wstępny </w:delText>
        </w:r>
      </w:del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ykaz </w:t>
      </w:r>
      <w:ins w:id="3" w:author="mpisz" w:date="2016-11-23T12:28:00Z">
        <w:r>
          <w:rPr>
            <w:rFonts w:eastAsia="Times New Roman" w:cs="Times New Roman" w:ascii="Times New Roman" w:hAnsi="Times New Roman"/>
            <w:color w:val="000000"/>
            <w:sz w:val="24"/>
            <w:szCs w:val="24"/>
          </w:rPr>
          <w:t>osób,  skierowanych  przeze mnie do realizacji zamówienia publicznego, wraz z informacjami na temat ich kwalifikacji zawodowych, uprawnień, doświadczenia i wykształcenia niezbędnych do wykonania zamówienia publicznego, a także zakresu wykonywanych przez nie czynności oraz informacją o podstawie do dysponowania tymi osobami</w:t>
        </w:r>
      </w:ins>
      <w:del w:id="4" w:author="mpisz" w:date="2016-11-23T12:28:00Z">
        <w:r>
          <w:rPr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pl-PL"/>
          </w:rPr>
          <w:delText>robót budowlanych wykonanych nie wcześniej niż w okresie ostatnich 5 lat przed upływem terminu składania ofert a jeżeli okres prowadzenia działalności jest krótszy – w tym okresie</w:delText>
        </w:r>
      </w:del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, wraz z podaniem ich rodzaju, wartości, daty, miejsca wykonania i podmiotów, na rzecz których </w:t>
      </w:r>
      <w:del w:id="5" w:author="mpisz" w:date="2017-01-13T08:54:00Z">
        <w:r>
          <w:rPr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pl-PL"/>
          </w:rPr>
          <w:delText xml:space="preserve">roboty </w:delText>
        </w:r>
      </w:del>
      <w:ins w:id="6" w:author="mpisz" w:date="2017-01-13T08:54:00Z">
        <w:r>
          <w:rPr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pl-PL"/>
          </w:rPr>
          <w:t xml:space="preserve">usługi </w:t>
        </w:r>
      </w:ins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te zostały wykona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2268"/>
        <w:gridCol w:w="1843"/>
        <w:gridCol w:w="1843"/>
      </w:tblGrid>
      <w:tr>
        <w:trPr>
          <w:trHeight w:val="5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Funkcja w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pis kwalifikacji i doświadczenia zawierający, nr uprawnień -  informacje niezbędne do potwierdzenia spełniania warunku określonego w rozdziale VIII. 1. ppkt 2. Litera A ppkt 2.2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formacja o podstawie dysponowania wymienioną oso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ins w:id="9" w:author="mpisz" w:date="2016-11-23T12:32:00Z"/>
              </w:rPr>
            </w:pPr>
            <w:ins w:id="7" w:author="mpisz" w:date="2017-01-12T14:48:00Z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  <w:lang w:eastAsia="pl-PL"/>
                </w:rPr>
                <w:t>*</w:t>
              </w:r>
            </w:ins>
            <w:ins w:id="8" w:author="mpisz" w:date="2016-11-23T12:32:00Z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  <w:lang w:eastAsia="pl-PL"/>
                </w:rPr>
                <w:t>Doświadczenie</w:t>
              </w:r>
            </w:ins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  <w:ins w:id="11" w:author="mpisz" w:date="2016-11-23T12:32:00Z"/>
              </w:rPr>
            </w:pPr>
            <w:ins w:id="10" w:author="mpisz" w:date="2016-11-23T12:32:00Z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  <w:lang w:eastAsia="pl-PL"/>
                </w:rPr>
                <w:t xml:space="preserve">dot. </w:t>
              </w:r>
            </w:ins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  <w:ins w:id="13" w:author="mpisz" w:date="2016-11-23T12:32:00Z"/>
              </w:rPr>
            </w:pPr>
            <w:ins w:id="12" w:author="mpisz" w:date="2016-11-23T12:32:00Z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  <w:lang w:eastAsia="pl-PL"/>
                </w:rPr>
                <w:t>Kryterium II</w:t>
              </w:r>
            </w:ins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  <w:ins w:id="15" w:author="mpisz" w:date="2016-11-23T12:32:00Z"/>
              </w:rPr>
            </w:pPr>
            <w:ins w:id="14" w:author="mpisz" w:date="2016-11-23T12:32:00Z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  <w:lang w:eastAsia="pl-PL"/>
                </w:rPr>
                <w:t>Kryterium III</w:t>
              </w:r>
            </w:ins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  <w:ins w:id="17" w:author="mpisz" w:date="2016-11-23T12:32:00Z"/>
              </w:rPr>
            </w:pPr>
            <w:ins w:id="16" w:author="mpisz" w:date="2016-11-23T12:32:00Z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  <w:lang w:eastAsia="pl-PL"/>
                </w:rPr>
                <w:t>Kryterium IV</w:t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ins w:id="18" w:author="mpisz" w:date="2016-11-23T12:32:00Z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  <w:lang w:eastAsia="pl-PL"/>
                </w:rPr>
                <w:t>oceny ofert</w:t>
              </w:r>
            </w:ins>
          </w:p>
        </w:tc>
      </w:tr>
      <w:tr>
        <w:trPr>
          <w:trHeight w:val="8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ins w:id="19" w:author="mpisz" w:date="2016-11-23T12:30:00Z">
              <w:r>
                <w:rPr>
                  <w:rFonts w:cs="Times New Roman" w:ascii="Times New Roman" w:hAnsi="Times New Roman"/>
                  <w:b/>
                  <w:bCs/>
                  <w:color w:val="000000"/>
                  <w:szCs w:val="24"/>
                  <w:lang w:eastAsia="pl-PL"/>
                </w:rPr>
                <w:t>Inspektor nadzoru w specjalności konstrukcyjno-budowlanej</w:t>
              </w:r>
            </w:ins>
            <w:del w:id="20" w:author="mpisz" w:date="2016-11-23T12:29:00Z">
              <w:r>
                <w:rPr>
                  <w:rFonts w:eastAsia="Times New Roman" w:cs="Times New Roman" w:ascii="Times New Roman" w:hAnsi="Times New Roman"/>
                  <w:szCs w:val="24"/>
                  <w:lang w:eastAsia="pl-PL"/>
                </w:rPr>
                <w:delText>Kierownik budowy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ins w:id="21" w:author="mpisz" w:date="2016-11-23T12:30:00Z">
              <w:r>
                <w:rPr>
                  <w:rFonts w:cs="Times New Roman" w:ascii="Times New Roman" w:hAnsi="Times New Roman"/>
                  <w:b/>
                  <w:bCs/>
                  <w:color w:val="000000"/>
                  <w:szCs w:val="24"/>
                  <w:lang w:eastAsia="pl-PL"/>
                </w:rPr>
                <w:t>Inspektor nadzoru w specjalności instalacyjnych w zakresie sieci, instalacji i urządzeń cieplnych, wentylacyjnych, gazowych, wodociągowych i kanalizacyjnych</w:t>
              </w:r>
            </w:ins>
            <w:ins w:id="22" w:author="mpisz" w:date="2016-11-23T12:30:00Z">
              <w:r>
                <w:rPr>
                  <w:rFonts w:eastAsia="Times New Roman" w:cs="Times New Roman" w:ascii="Times New Roman" w:hAnsi="Times New Roman"/>
                  <w:bCs/>
                  <w:szCs w:val="24"/>
                  <w:lang w:eastAsia="pl-PL"/>
                </w:rPr>
                <w:t xml:space="preserve"> </w:t>
              </w:r>
            </w:ins>
            <w:del w:id="23" w:author="mpisz" w:date="2016-11-23T12:29:00Z">
              <w:r>
                <w:rPr>
                  <w:rFonts w:eastAsia="Times New Roman" w:cs="Times New Roman" w:ascii="Times New Roman" w:hAnsi="Times New Roman"/>
                  <w:bCs/>
                  <w:szCs w:val="24"/>
                  <w:lang w:eastAsia="pl-PL"/>
                </w:rPr>
                <w:delText>Kierownik robót w specjalności konstrukcyjno-budowlanej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del w:id="24" w:author="mpisz" w:date="2016-11-23T12:29:00Z">
              <w:r>
                <w:rPr>
                  <w:rFonts w:eastAsia="Times New Roman" w:cs="Times New Roman" w:ascii="Times New Roman" w:hAnsi="Times New Roman"/>
                  <w:bCs/>
                  <w:szCs w:val="24"/>
                  <w:lang w:eastAsia="pl-PL"/>
                </w:rPr>
                <w:delText>Kierownik robót w specjalności instalacyjnych w zakresie sieci, instalacji i urządzeń cieplnych, wentylacyjnych, gazowych, wodociągowych i kanalizacyjnych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ins w:id="25" w:author="mpisz" w:date="2016-11-23T12:31:00Z">
              <w:r>
                <w:rPr>
                  <w:rFonts w:cs="Times New Roman" w:ascii="Times New Roman" w:hAnsi="Times New Roman"/>
                  <w:b/>
                  <w:bCs/>
                  <w:color w:val="000000"/>
                  <w:szCs w:val="24"/>
                  <w:lang w:eastAsia="pl-PL"/>
                </w:rPr>
                <w:t>Inspektor nadzoru w specjalności instalacyjnej w zakresie sieci, instalacji i urządzeń elektrycznych i elektroenergetycznych</w:t>
              </w:r>
            </w:ins>
            <w:ins w:id="26" w:author="mpisz" w:date="2016-11-23T12:31:00Z">
              <w:r>
                <w:rPr>
                  <w:rFonts w:eastAsia="Times New Roman" w:cs="Times New Roman" w:ascii="Times New Roman" w:hAnsi="Times New Roman"/>
                  <w:bCs/>
                  <w:szCs w:val="24"/>
                  <w:lang w:eastAsia="pl-PL"/>
                </w:rPr>
                <w:t xml:space="preserve"> </w:t>
              </w:r>
            </w:ins>
            <w:del w:id="27" w:author="mpisz" w:date="2016-11-23T12:29:00Z">
              <w:r>
                <w:rPr>
                  <w:rFonts w:eastAsia="Times New Roman" w:cs="Times New Roman" w:ascii="Times New Roman" w:hAnsi="Times New Roman"/>
                  <w:bCs/>
                  <w:szCs w:val="24"/>
                  <w:lang w:eastAsia="pl-PL"/>
                </w:rPr>
                <w:delText>Kierownik robót w specjalności instalacyjnej w zakresie sieci, instalacji i urządzeń elektrycznych i elektroenergetycznych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del w:id="28" w:author="mpisz" w:date="2017-01-13T08:52:00Z">
              <w:r>
                <w:rPr>
                  <w:rFonts w:eastAsia="Times New Roman" w:cs="Times New Roman" w:ascii="Times New Roman" w:hAnsi="Times New Roman"/>
                  <w:b/>
                  <w:bCs/>
                  <w:szCs w:val="24"/>
                  <w:lang w:eastAsia="pl-PL"/>
                </w:rPr>
                <w:delText>Kierownik robót</w:delText>
              </w:r>
            </w:del>
            <w:ins w:id="29" w:author="mpisz" w:date="2017-01-13T08:52:00Z">
              <w:r>
                <w:rPr>
                  <w:rFonts w:eastAsia="Times New Roman" w:cs="Times New Roman" w:ascii="Times New Roman" w:hAnsi="Times New Roman"/>
                  <w:b/>
                  <w:bCs/>
                  <w:szCs w:val="24"/>
                  <w:lang w:eastAsia="pl-PL"/>
                </w:rPr>
                <w:t>Inspektor nadzoru</w:t>
              </w:r>
            </w:ins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 w specjalności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del w:id="30" w:author="mpisz" w:date="2017-01-13T08:51:00Z">
              <w:r>
                <w:rPr>
                  <w:rFonts w:eastAsia="Times New Roman" w:cs="Times New Roman" w:ascii="Times New Roman" w:hAnsi="Times New Roman"/>
                  <w:bCs/>
                  <w:szCs w:val="24"/>
                  <w:lang w:eastAsia="pl-PL"/>
                </w:rPr>
                <w:delText>Specjalista technolog w branży sanitarnej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ins w:id="32" w:author="mpisz" w:date="2017-01-13T13:16:00Z"/>
        </w:rPr>
      </w:pPr>
      <w:ins w:id="31" w:author="mpisz" w:date="2017-01-13T13:1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ins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, dnia ..........................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ins w:id="33" w:author="mpisz" w:date="2017-01-13T13:16:00Z">
        <w:r>
          <w:rPr>
            <w:rFonts w:eastAsia="Times New Roman" w:cs="Times New Roman" w:ascii="Times New Roman" w:hAnsi="Times New Roman"/>
            <w:color w:val="000000"/>
            <w:lang w:eastAsia="pl-PL"/>
          </w:rPr>
          <w:t xml:space="preserve">    </w:t>
        </w:r>
      </w:ins>
      <w:r>
        <w:rPr>
          <w:rFonts w:eastAsia="Times New Roman" w:cs="Times New Roman" w:ascii="Times New Roman" w:hAnsi="Times New Roman"/>
          <w:color w:val="000000"/>
          <w:lang w:eastAsia="pl-PL"/>
        </w:rPr>
        <w:t>Wykonawca</w:t>
      </w:r>
    </w:p>
    <w:p>
      <w:pPr>
        <w:pStyle w:val="Header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ins w:id="34" w:author="mpisz" w:date="2017-01-12T14:48:00Z">
        <w:r>
          <w:rPr>
            <w:rFonts w:cs="Times New Roman" w:ascii="Times New Roman" w:hAnsi="Times New Roman"/>
          </w:rPr>
          <w:t>* - należy wyszczególnić usługi w op</w:t>
        </w:r>
      </w:ins>
      <w:ins w:id="35" w:author="mpisz" w:date="2017-01-17T10:49:00Z">
        <w:r>
          <w:rPr>
            <w:rFonts w:cs="Times New Roman" w:ascii="Times New Roman" w:hAnsi="Times New Roman"/>
          </w:rPr>
          <w:t>a</w:t>
        </w:r>
      </w:ins>
      <w:ins w:id="36" w:author="mpisz" w:date="2017-01-12T14:48:00Z">
        <w:r>
          <w:rPr>
            <w:rFonts w:cs="Times New Roman" w:ascii="Times New Roman" w:hAnsi="Times New Roman"/>
          </w:rPr>
          <w:t>rciu o które zostało podane doświadcz</w:t>
        </w:r>
      </w:ins>
      <w:ins w:id="37" w:author="mpisz" w:date="2017-01-13T08:54:00Z">
        <w:r>
          <w:rPr>
            <w:rFonts w:cs="Times New Roman" w:ascii="Times New Roman" w:hAnsi="Times New Roman"/>
          </w:rPr>
          <w:t>e</w:t>
        </w:r>
      </w:ins>
      <w:ins w:id="38" w:author="mpisz" w:date="2017-01-17T10:50:00Z">
        <w:r>
          <w:rPr>
            <w:rFonts w:cs="Times New Roman" w:ascii="Times New Roman" w:hAnsi="Times New Roman"/>
          </w:rPr>
          <w:t>n</w:t>
        </w:r>
      </w:ins>
      <w:ins w:id="39" w:author="mpisz" w:date="2017-01-12T14:48:00Z">
        <w:r>
          <w:rPr>
            <w:rFonts w:cs="Times New Roman" w:ascii="Times New Roman" w:hAnsi="Times New Roman"/>
          </w:rPr>
          <w:t>ie danego inspektora w formularzu ofertowym.</w:t>
        </w:r>
      </w:ins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20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2"/>
      <w:szCs w:val="24"/>
      <w:u w:val="none"/>
    </w:rPr>
  </w:style>
  <w:style w:type="character" w:styleId="WW8Num9z1">
    <w:name w:val="WW8Num9z1"/>
    <w:qFormat/>
    <w:rPr>
      <w:rFonts w:ascii="Symbol" w:hAnsi="Symbol" w:cs="Symbol"/>
      <w:b/>
      <w:bCs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bCs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19:00Z</dcterms:created>
  <dc:creator>mpisz</dc:creator>
  <dc:description/>
  <cp:keywords/>
  <dc:language>en-US</dc:language>
  <cp:lastModifiedBy>mpisz</cp:lastModifiedBy>
  <cp:lastPrinted>2017-01-17T10:50:00Z</cp:lastPrinted>
  <dcterms:modified xsi:type="dcterms:W3CDTF">2017-01-17T10:08:00Z</dcterms:modified>
  <cp:revision>12</cp:revision>
  <dc:subject/>
  <dc:title/>
</cp:coreProperties>
</file>