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Wzór oświadczenia,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które należy złożyć w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  <w:t>terminie 3 dn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 od zamieszczenia przez Zamawiającego na stronie internetowej informacji, o której mowa w rozdziale XV pkt 8 SIWZ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OŚWIADCZENIE WYKONAWCY O PRZYNALEŻNOŚCI LUB BRAKU PRZYNALEŻNOŚCI DO TEJ SAMEJ GRUPY KAPITAŁOWEJ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ins w:id="0" w:author="mpisz" w:date="2016-11-23T12:12:00Z">
        <w:r>
          <w:rPr>
            <w:rFonts w:cs="Times New Roman" w:ascii="Times New Roman" w:hAnsi="Times New Roman"/>
            <w:b/>
            <w:bCs/>
            <w:i/>
            <w:color w:val="000000"/>
            <w:sz w:val="24"/>
            <w:szCs w:val="28"/>
          </w:rPr>
          <w:t>Kompleksowy nadzór inwestorski nad inwestycją pn.:</w:t>
        </w:r>
      </w:ins>
      <w:ins w:id="1" w:author="mpisz" w:date="2016-11-23T12:12:00Z">
        <w:r>
          <w:rPr>
            <w:rFonts w:cs="Times New Roman" w:ascii="Times New Roman" w:hAnsi="Times New Roman"/>
            <w:b/>
            <w:bCs/>
            <w:i/>
            <w:color w:val="000000"/>
            <w:sz w:val="28"/>
            <w:szCs w:val="28"/>
          </w:rPr>
          <w:t xml:space="preserve">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Rozbudowa i przebudowa oczyszczalni ścieków w Skoczowie w zakresie gospodarki osadowej wraz z odzyskiem biogazu.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należę / nie przynależę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tej samej grupy kapitałowej co ubiegający się o przedmiotowe zamówienie Wykonawca/y…………………………………</w:t>
      </w:r>
      <w:ins w:id="2" w:author="mpisz" w:date="2017-01-13T12:58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>...</w:t>
        </w:r>
      </w:ins>
      <w:del w:id="3" w:author="mpisz" w:date="2017-01-13T12:58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……</w:delText>
        </w:r>
      </w:del>
      <w:ins w:id="4" w:author="mpisz" w:date="2017-01-13T12:58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>...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.. …………………………………………………</w:t>
      </w:r>
      <w:del w:id="5" w:author="mpisz" w:date="2017-01-13T12:58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…</w:delText>
        </w:r>
      </w:del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ins w:id="6" w:author="mpisz" w:date="2017-01-13T12:58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>.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nazwę i adres Wykonawcy/ów w przypadku przynależności do jednej grupy kapitałow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Jednocześnie oświadczam, że powiązania z ww. Wykonawcą/ami* nie prowadzą do zakłócenia konkurencji w przedmiotowym postępowaniu o udzielenie zamówienia, ponieważ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..…………………………………………………………………………………………..………….……….…………………………………………………………………………………………....………………………………………………………………………………………………….…………………….…………………………………………………………</w:t>
      </w:r>
      <w:ins w:id="7" w:author="mpisz" w:date="2017-01-13T12:58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>…….</w:t>
        </w:r>
      </w:ins>
      <w:del w:id="8" w:author="mpisz" w:date="2017-01-13T12:58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…………………..</w:delText>
        </w:r>
      </w:del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wyczerpujące uzasadnie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o niniejszego oświadczenia Wykonawca może załączyć dowody, że powiązania z innym Wykonawcą nie prowadzą do zakłócenia konkurencji w przedmiotowym postępowaniu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* należy wypełnić jeżeli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, dnia …………… r.</w:t>
        <w:tab/>
        <w:tab/>
        <w:t xml:space="preserve">             </w:t>
      </w:r>
      <w:ins w:id="9" w:author="mpisz" w:date="2017-01-13T12:5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ab/>
          <w:tab/>
          <w:tab/>
          <w:tab/>
          <w:tab/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ins w:id="10" w:author="mpisz" w:date="2017-01-13T12:5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Header"/>
        <w:jc w:val="right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settings.xml><?xml version="1.0" encoding="utf-8"?>
<w:settings xmlns:w="http://schemas.openxmlformats.org/wordprocessingml/2006/main">
  <w:zoom w:percent="121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  <w:b w:val="false"/>
      <w:bCs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12:00Z</dcterms:created>
  <dc:creator>mpisz</dc:creator>
  <dc:description/>
  <cp:keywords/>
  <dc:language>en-US</dc:language>
  <cp:lastModifiedBy>mpisz</cp:lastModifiedBy>
  <cp:lastPrinted>2017-01-17T10:49:00Z</cp:lastPrinted>
  <dcterms:modified xsi:type="dcterms:W3CDTF">2017-01-17T10:08:00Z</dcterms:modified>
  <cp:revision>8</cp:revision>
  <dc:subject/>
  <dc:title/>
</cp:coreProperties>
</file>