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Wzór oświadczenia,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które należy złożyć w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pl-PL"/>
        </w:rPr>
        <w:t>terminie 3 dni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  od zamieszczenia przez Zamawiającego na stronie internetowej informacji, o której mowa w rozdziale XV pkt 8 SIWZ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OŚWIADCZENIE WYKONAWCY O PRZYNALEŻNOŚCI LUB BRAKU PRZYNALEŻNOŚCI DO TEJ SAMEJ GRUPY KAPITAŁOWEJ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trzeby postępowania postępowaniu o udzielenie zamówienia prowadzonym przez Miejską Spółka SKO-EKO Sp. z o. o w przedmiocie: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8"/>
        </w:rPr>
        <w:t>Kompleksowy nadzór inwestorski nad inwestycją pn.: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Rozbudowa i przebudowa oczyszczalni ścieków w Skoczowie w zakresie gospodarki osadowej wraz z odzyskiem biogazu.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należę / nie przynależę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tej samej grupy kapitałowej co ubiegający się o przedmiotowe zamówienie Wykonawca/y…………………………………......………………………………………….. …………………………………………………….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nazwę i adres Wykonawcy/ów w przypadku przynależności do jednej grupy kapitałowej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*Jednocześnie oświadczam, że powiązania z ww. Wykonawcą/ami* nie prowadzą do zakłócenia konkurencji w przedmiotowym postępowaniu o udzielenie zamówienia, ponieważ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..…………………………………………………………………………………………..………….……….…………………………………………………………………………………………....………………………………………………………………………………………………….…………………….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wyczerpujące uzasadnie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o niniejszego oświadczenia Wykonawca może załączyć dowody, że powiązania z innym Wykonawcą nie prowadzą do zakłócenia konkurencji w przedmiotowym postępowaniu o 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* należy wypełnić jeżeli dotycz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, dnia …………… r.</w:t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Header"/>
        <w:jc w:val="right"/>
        <w:rPr>
          <w:rFonts w:ascii="Times New Roman" w:hAnsi="Times New Roman" w:eastAsia="Times New Roman" w:cs="Times New Roman"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22"/>
      <w:szCs w:val="24"/>
      <w:u w:val="none"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alibri" w:hAnsi="Calibri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  <w:b w:val="false"/>
      <w:bCs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12:00Z</dcterms:created>
  <dc:creator>mpisz</dc:creator>
  <dc:description/>
  <cp:keywords/>
  <dc:language>en-US</dc:language>
  <cp:lastModifiedBy>mpisz</cp:lastModifiedBy>
  <cp:lastPrinted>2017-01-17T10:49:00Z</cp:lastPrinted>
  <dcterms:modified xsi:type="dcterms:W3CDTF">2017-02-01T08:17:00Z</dcterms:modified>
  <cp:revision>9</cp:revision>
  <dc:subject/>
  <dc:title/>
</cp:coreProperties>
</file>