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ROBÓ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udziału w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budowa sieci kanalizacji sanitarnej poza aglomeracją w sołectwach Ochaby i Pierściec – zadanie K15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kładam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842"/>
        <w:gridCol w:w="2127"/>
        <w:gridCol w:w="1275"/>
      </w:tblGrid>
      <w:tr>
        <w:trPr>
          <w:trHeight w:val="12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tość (brutto) zamówienia wykonanego przez Wykonawcę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Informacje o rodzaju wykonanych zamówień (opis robót potwierdzający spełnienie warunku opisanego w Rozdziale VIII SIW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boty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roboty budowl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</w:t>
        <w:br/>
        <w:t xml:space="preserve">a jeżeli z uzasadnionej przyczyny o obiektywnym charakterze wykonawca nie jest w stanie uzyskać tych dokumentów – inne dokumenty. Wykonawca który w celu spełnienia przedmiotowego warunku udziału w postępowaniu planuje wykazać się robotą wykonan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16T07:45:00Z</dcterms:modified>
  <cp:revision>5</cp:revision>
  <dc:subject/>
  <dc:title>SKO-EKO-341/GŚ-T/100/2010</dc:title>
</cp:coreProperties>
</file>