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 xml:space="preserve">WYKAZ OSÓB, KTÓRE BĘDĄ UCZESTNICZYĆ W WYKONYWANIU ZAMÓWIENIA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Rozbudowa sieci kanalizacji sanitarnej poza aglomeracją w sołectwach Ochaby i Pierściec – zadanie K15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edkładam wykaz osób, skierowanych przez wykonawcę do realizacji zamówienia publicznego, wraz</w:t>
        <w:br/>
        <w:t>z informacjami na temat ich kwalifikacji zawodowych, uprawnień, doświadczenia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835"/>
      </w:tblGrid>
      <w:tr>
        <w:trPr>
          <w:trHeight w:val="5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ierownik budowy</w:t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(imię i nazwisko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pis kwalifikacji i doświadczenia zawierający, nr uprawnień -  informacje niezbędne do potwierdzenia spełniania warunku określonego w rozdziale VIII SIW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formacja o podstawie dysponowania wymienioną osobą</w:t>
            </w:r>
          </w:p>
        </w:tc>
      </w:tr>
      <w:tr>
        <w:trPr>
          <w:trHeight w:val="1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, dnia ..........................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2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3-16T08:10:00Z</dcterms:modified>
  <cp:revision>5</cp:revision>
  <dc:subject/>
  <dc:title>SKO-EKO-341/GŚ-T/100/2010</dc:title>
</cp:coreProperties>
</file>