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textAlignment w:val="top"/>
        <w:outlineLvl w:val="3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4"/>
          <w:lang w:eastAsia="pl-PL"/>
        </w:rPr>
        <w:t>Załącznik nr 11 - wzór wykazu proponowanych materiałów – składany na wezwanie Zamawiającego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6"/>
          <w:lang w:eastAsia="pl-PL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pl-PL"/>
        </w:rPr>
        <w:t>Wykaz proponowanych materiałów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16"/>
          <w:lang w:eastAsia="pl-PL"/>
        </w:rPr>
      </w:pPr>
      <w:r>
        <w:rPr>
          <w:rFonts w:eastAsia="Times New Roman" w:cs="Arial" w:ascii="Arial" w:hAnsi="Arial"/>
          <w:b/>
          <w:color w:val="000000"/>
          <w:sz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Na potrzeby postępowania postępowaniu o udzielenie zamówienia prowadzonym przez Miejską Spółka SKO-EKO Sp. z o. o w przedmiocie: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pl-PL"/>
        </w:rPr>
        <w:t>Rozbudowa sieci kanalizacji sanitarnej poza aglomeracją w sołectwach Ochaby i Pierściec – zadanie K15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pl-PL"/>
        </w:rPr>
        <w:t xml:space="preserve">”. 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pl-PL"/>
        </w:rPr>
        <w:t>przedkładam Wykaz proponowanych materiałów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843"/>
        <w:gridCol w:w="1276"/>
        <w:gridCol w:w="1134"/>
        <w:gridCol w:w="2126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pl-PL"/>
              </w:rPr>
              <w:t>l.p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pl-PL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pl-PL"/>
              </w:rPr>
              <w:t>Urządzenie/materiał przyjęte w dokumentacji projektowej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pl-PL"/>
              </w:rPr>
              <w:t>Proponowane urządzenie / materiał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  <w:t>Ty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  <w:t>Dostawca/Produc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  <w:t>Opis danych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urociągi grawitacyjne dn 20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urociągi grawitacyjne dn 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udzienki rewizyjne Ø 425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udzienki rewizyjne Ø 100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krywy na studzienki Ø 425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łazy kanałowe na studnie Ø 100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lang w:eastAsia="pl-PL"/>
        </w:rPr>
        <w:t>Wymagania dot. materiałów, zostały określone w dokumentacji projektowej oraz</w:t>
        <w:br/>
        <w:t xml:space="preserve">w Specyfikacjach technicznych wykonania i odbioru robót budowlanych. Oferowane materiały, muszą spełniać postawione im wymagani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lang w:eastAsia="pl-PL"/>
        </w:rPr>
        <w:t xml:space="preserve">W celu potwierdzenia, że oferowane </w:t>
      </w:r>
      <w:r>
        <w:rPr>
          <w:rFonts w:eastAsia="Times New Roman" w:cs="Times New Roman" w:ascii="Times New Roman" w:hAnsi="Times New Roman"/>
          <w:bCs/>
          <w:sz w:val="20"/>
          <w:lang w:eastAsia="pl-PL"/>
        </w:rPr>
        <w:t xml:space="preserve">materiały spełniają wymagania określone w SIWZ, dokumentacji projektowej oraz STWiORB, Wykonawca jest zobowiązany do opisania parametrów danego materiału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lang w:eastAsia="pl-PL"/>
        </w:rPr>
        <w:t>Wykonawca, którego oferta zostanie wybrana jako najkorzystniejsza może być zobowiązany,</w:t>
        <w:br/>
        <w:t>w przypadku wątpliwości Zamawiającego co do spełnienia wymagań do załączenia, na wezwanie Zamawiającego karty katalogowej, lub innego dokumentu potwierdzającego spełnianie wymagań.</w:t>
        <w:br/>
        <w:t>W razie zaoferowania materiałów równoważnych,</w:t>
      </w:r>
      <w:r>
        <w:rPr>
          <w:rFonts w:eastAsia="Times New Roman" w:cs="Times New Roman" w:ascii="Times New Roman" w:hAnsi="Times New Roman"/>
          <w:sz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lang w:eastAsia="pl-PL"/>
        </w:rPr>
        <w:t>przedmiotowe dokumenty muszą w sposób jednoznaczny stwierdzać równoważność proponowanych materiałów w stosunku do przyjętych</w:t>
        <w:br/>
        <w:t>w dokumentacji projektowej, STWIORB lub przedmiarach robót.</w:t>
      </w:r>
    </w:p>
    <w:p>
      <w:pPr>
        <w:pStyle w:val="Normal"/>
        <w:spacing w:lineRule="auto" w:line="288" w:before="120" w:after="0"/>
        <w:rPr>
          <w:rFonts w:ascii="Times New Roman" w:hAnsi="Times New Roman" w:eastAsia="Times New Roman" w:cs="Times New Roman"/>
          <w:bCs/>
          <w:sz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__________________ dnia __.__.__________ r.</w:t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  <w:t xml:space="preserve">   (podpis Wykonawcy/Pełnomocnik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31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0-03-17T08:31:00Z</dcterms:modified>
  <cp:revision>3</cp:revision>
  <dc:subject/>
  <dc:title>SKO-EKO-341/GŚ-T/100/2010</dc:title>
</cp:coreProperties>
</file>