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YKAZ NARZĘDZI I WYPOSAŻENIA </w:t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trzeby udziału postępowaniu o udzielenie zamówienia prowadzonym przez Miejską Spółka SKO-EKO Sp. z o. o w przedmiocie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Rozbudowa sieci kanalizacji sanitarnej poza aglomeracją w sołectwach Ochaby i Pierściec – zadanie K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”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przedkładam </w:t>
      </w:r>
      <w:r>
        <w:rPr/>
        <w:t>wykaz narzędzi, wyposażenia zakładu lub urządzeń technicznych dostępnych wykonawcy w celu wykonania zamówienia publicznego wraz z informacją o podstawie dysponowania tymi zasobami: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3"/>
        <w:gridCol w:w="1134"/>
        <w:gridCol w:w="1417"/>
        <w:gridCol w:w="2256"/>
      </w:tblGrid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sprzę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jednost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/ wielkość/ moc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dysponowania 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arko – ładowar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kopar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 ciężarowy o DMC powyżej 3,5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e do zagęszczania wykop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a do cięcia asfaltu i beton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-  w razie braku miejsca na wpis, należy kontynuować na kopii formular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Narzędzia i wyposażenie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0" w:after="0"/>
        <w:ind w:firstLine="396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podpis Wykonawcy/Pełnomocnik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26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3-16T08:09:00Z</dcterms:modified>
  <cp:revision>7</cp:revision>
  <dc:subject/>
  <dc:title>SKO-EKO-341/GŚ-T/100/2010</dc:title>
</cp:coreProperties>
</file>