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ą uprawnioną do kontaktu z Zamawiającym jest (imię, nazwisko):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 ……………………… fax.: ……………………………e-mail 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(jeżeli jest inny niż adres siedziby): …………………………………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Rozbudowa sieci kanalizacji sanitarnej poza aglomeracją w sołectwach Ochaby i Pierściec – zadanie K15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znałem się z treścią Specyfikacji Istotnych Warunków Zamówienia wraz </w:t>
        <w:br/>
        <w:t>z załącznikami, nie stwierdziłem błędów, braków w dokumentacji projektowej</w:t>
        <w:br/>
        <w:t>i STWiORB i nie wnoszę do nich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ceptuję Istotne Postanowienia Umowy stanowiące załącznik nr 9 do Specyfikacji Istotnych Warunków Zamówienia i nie wnoszę do ni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zostaję związany niniejszą ofertą przez okres 30 dni a wymagane wadium (15.000,00 zł) zostało wniesione w formie: 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bankowego, na który Zamawiający zwróci wadium wniesione w pieniądzu: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wykonanie przedmiotu zamówienia w terminie i na warunkach ustalonych </w:t>
        <w:br/>
        <w:t xml:space="preserve">w Specyfikacji Istotnych Warunków Zamówienia za łączną cen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kryterium nr 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etto: …………………</w:t>
        <w:tab/>
        <w:t xml:space="preserve">PLN (…………………………………………. złotych)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ek VAT: ………..</w:t>
        <w:tab/>
        <w:t>PLN (…………………………………………. złotych)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  <w:lang w:eastAsia="pl-PL"/>
        </w:rPr>
        <w:t>brutto: ………………...</w:t>
        <w:tab/>
        <w:t>PLN (…………………………………………. złotych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wyższa cena obejmuje pełny zakres zamówienia określony</w:t>
        <w:br/>
        <w:t>w dokumentacji przetargowej, a zakres prac przewidzianych do wykonania jest zgodny</w:t>
        <w:br/>
        <w:t>z zakresem objętym specyfikacją istotnych warunków zamówienia. Załączam do Formularza ofertowego Tabele cenową elementów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płatności zgodnie ze wzorem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feruję: 3 / 4 / 5* lat gwarancji na wykonany przedmiot zamówieni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kryterium nr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eastAsia="pl-PL"/>
        </w:rPr>
        <w:t>Uwaga: w przypadku braku jednoznacznego wskazania przez wykonawcę okresu gwarancji jaki zamierza zaoferować np.: poprzez brak dokonania jakichkolwiek skreśleń zamawiający przyjmie, iż deklaruje on okres gwarancji wynoszący 3 lat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wykonam w terminie do dnia: 30.11.2020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lineRule="auto" w:line="240" w:before="0" w:after="0"/>
        <w:ind w:left="284" w:right="-28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Wykaz podwykonawców, na których zasoby wykonawca powołuje się na zasadach określonych w art. 22a ust. 1 ustawy, w celu wykazania spełniania warunków działu w postępowaniu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 w:cs="Times New Roman" w:ascii="Times New Roman" w:hAnsi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 2020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Załącznik Nr 1 A do formularza oferty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pieczęć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>Tabela cenowa elementów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ykonania zamówienia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Rozbudowa sieci kanalizacji sanitarnej poza aglomeracją</w:t>
        <w:br/>
        <w:t>w sołectwach Ochaby i Pierściec – zadanie K15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Opisy poszczególnych pozycji podane w Tabeli cenowej elementów robót nie powinny być traktowane jako ograniczające zobowiązania Wykonawcy wynikające z Umowy na wykonanie Robót. Przyjmuje się, że Wykonawca jest w pełni świadomy wszelkich wymagań i zobowiązań wyrażonych bezpośrednio czy też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pośrednio, wynikających z niniejszych dokumentów przetargowych, i że stosownie do nich wyceni wszystkie pozycje w Tabeli cenowej elementów robót. W cenie oferty należy uwzględnić wszelkie elementy robót zakończonych całkowicie pod każdym względem, obejmujących wytworzenie, dostarczenie, zamontowanie, uruchomienie</w:t>
        <w:br/>
        <w:t xml:space="preserve">i osiągniecie założonych efektów technolog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 związku z powyższym podane kwoty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pl-PL"/>
        </w:rPr>
        <w:t>muszą obejmować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wszelkie wydatki, w tym poboczne</w:t>
        <w:br/>
        <w:t>i nieprzewidziane oraz ryzyko każdego rodzaju, niezbędne do wykonania Robót, ich ukończenia, uruchomienia. Jeżeli w niniejszym wykazie pominięto którąkolwiek z pozycji, należy doliczyć ją do innej pozycji wykazu.  Należy zapewnić odpowiednie rezerwy w stawkach i kwotach na wszelkie ponoszone koszty związane z realizacją Robót. Stawki bądź kwoty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wprowadzone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przez Wykonawcę w odniesieniu do poszczególnych pozycji w Wykazie Cen tj. wszystkie koszty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stałe, zyski, koszty ogólne i podobnego rodzaju obciążenia, należy rozdzielić pomiędzy wszystkie kwoty wprowadzone w Tabeli cenowej elementów robót. Stawki bądź kwoty dla poszczególnych pozycji należy podać w złotych polskich [PLN], bez VAT, podać stawkę i wartość podatku VAT oraz cenę brutt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3"/>
          <w:szCs w:val="23"/>
          <w:lang w:eastAsia="pl-PL"/>
        </w:rPr>
        <w:t xml:space="preserve">Wykonawca zobowiązany jest do wypełnienia Tabeli cenowej elementów robót, jak niżej. </w:t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80"/>
        <w:gridCol w:w="1276"/>
        <w:gridCol w:w="1418"/>
        <w:gridCol w:w="1134"/>
        <w:gridCol w:w="1134"/>
        <w:gridCol w:w="1275"/>
      </w:tblGrid>
      <w:tr>
        <w:trPr>
          <w:trHeight w:val="5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pl-PL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pl-PL"/>
              </w:rPr>
              <w:t>Element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Ilość [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 xml:space="preserve">Cena jednostkowa netto [PLN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Wartość podatku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Wartość brutto (5+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[zł PLN]</w:t>
            </w:r>
          </w:p>
        </w:tc>
      </w:tr>
      <w:tr>
        <w:trPr>
          <w:trHeight w:val="1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7</w:t>
            </w:r>
          </w:p>
        </w:tc>
      </w:tr>
      <w:tr>
        <w:trPr>
          <w:trHeight w:val="1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Sołectwo Ochaby – ul. Św Marc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Kanalizacja sanitarna grawitacyjna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Ø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 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8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Kanalizacja sanitarna grawitacyjna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Ø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 16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3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B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Sołectwo Ochaby – ul. Miłos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Kanalizacja sanitarna grawitacyjna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Ø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 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Kanalizacja sanitarna grawitacyjna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Ø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 16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C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Sołectwo Pierściec –</w:t>
            </w:r>
          </w:p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Kępa Winograd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Kanalizacja sanitarna grawitacyjna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Ø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 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7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Kanalizacja sanitarna grawitacyjna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Ø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 16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1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D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Sołectwo Pierściec –</w:t>
            </w:r>
          </w:p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ul. Gra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Kanalizacja sanitarna grawitacyjna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Ø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 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Kanalizacja sanitarna grawitacyjna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Ø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 xml:space="preserve"> 16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u w:val="single"/>
          <w:lang w:eastAsia="pl-PL"/>
        </w:rPr>
        <w:t>Należy dokonać podsumowania poszczególnych części i elementów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, zarówno poziomo, jak i pionow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Podana cena musi obejmować kompletny przedmiot zamówienia wynikający</w:t>
        <w:br/>
        <w:t xml:space="preserve">z przekazanej dokumentacji projektowej, STWiORB oraz SIWZ.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.....................................................</w:t>
      </w:r>
    </w:p>
    <w:p>
      <w:pPr>
        <w:pStyle w:val="Normal"/>
        <w:spacing w:lineRule="auto" w:line="240" w:before="0" w:after="200"/>
        <w:ind w:left="4956" w:firstLine="708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3-24T13:03:00Z</dcterms:modified>
  <cp:revision>15</cp:revision>
  <dc:subject/>
  <dc:title>SKO-EKO-341/GŚ-T/100/2010</dc:title>
</cp:coreProperties>
</file>