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1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„Dostawa flokulantów kationowych</w:t>
        <w:br/>
        <w:t xml:space="preserve">w roku 2020 na potrzeby Miejskiej Spółki SKO-EKO Sp. z o.o. –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część 1 zamówienia”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5a do Specyfikacji Istotnych Warunków Zamówienia i nie wnoszę do ni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pozostaję związany niniejszą ofertą przez okres 30 dn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feruję flokulant do zagęszczania osadu nadmiernego o nazwie handlowej ………………… </w:t>
        <w:br/>
        <w:t xml:space="preserve">.……………………………….…………………………………………………………………..… 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cenie netto ……………………………………. zł/kg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atek VAT = ………………………………... %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tość podatku VAT = ……………………… zł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brutto = ………………………………….. zł/kg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wyższa cena obejmuje pełny zakres zamówienia określony</w:t>
        <w:br/>
        <w:t>w dokumentacji przetargowej, a zakres prac przewidzianych do wykonania jest zgodny</w:t>
        <w:br/>
        <w:t xml:space="preserve">z zakresem objętym specyfikacją istotnych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dotyczące oferowanego flokulantu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ducent:  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dres producenta: ………………………..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</w:rPr>
        <w:t>Oświadczam, iż wybór mojej oferty będzie*/ nie będzie* prowadził do powstania</w:t>
        <w:br/>
        <w:t xml:space="preserve">u Zamawiającego obowiązku podatkowego. </w:t>
      </w:r>
    </w:p>
    <w:p>
      <w:pPr>
        <w:pStyle w:val="Akapitzlist10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</w:rPr>
        <w:t>Wskazuję następujące nazwę (rodzaj) towaru lub usługi, których dostawa lub świadczenie będzie prowadzić do jego powstania, oraz wskazuje ich wartość bez kwoty podatku:</w:t>
      </w:r>
    </w:p>
    <w:p>
      <w:pPr>
        <w:pStyle w:val="Akapitzlist10"/>
        <w:spacing w:lineRule="auto" w:line="240"/>
        <w:ind w:left="284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zgodnie z wzor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obowiązuję się </w:t>
      </w:r>
      <w:r>
        <w:rPr>
          <w:rFonts w:cs="Times New Roman" w:ascii="Times New Roman" w:hAnsi="Times New Roman"/>
          <w:sz w:val="24"/>
        </w:rPr>
        <w:t>do wykonywania zamówienia przez okres od dnia podpisania umowy do dnia 31.12.2020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5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2a ust. 1 ustawy, w celu wykazania spełniania warunków działu</w:t>
        <w:br/>
        <w:t>w postępowaniu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 w:cs="Times New Roman" w:ascii="Times New Roman" w:hAnsi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1-16T10:11:00Z</dcterms:modified>
  <cp:revision>15</cp:revision>
  <dc:subject/>
  <dc:title>SKO-EKO-341/GŚ-T/100/2010</dc:title>
</cp:coreProperties>
</file>