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DOSTA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pl-PL"/>
        </w:rPr>
        <w:t>Zadanie nr …………*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„Dostawa flokulantów kationowych w roku 2020 na potrzeby Miejksiej Spółki SKO-EKO Sp. z o.o. 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……*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kładam wykaz dostaw wykonanych nie wcześniej niż w okresie ostatnich 3 lat przed upływem terminu składania ofert a jeżeli okres prowadzenia działalności jest krótszy – w tym okresie, wraz z podaniem ich rodzaju, wartości, daty, miejsca wykonania i podmiotów, na rzecz których dostawy te zostały wykon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842"/>
        <w:gridCol w:w="2127"/>
        <w:gridCol w:w="1275"/>
      </w:tblGrid>
      <w:tr>
        <w:trPr>
          <w:trHeight w:val="12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dostaw potwierdzający spełnienie warunku opisanego w Rozdziale VIII SIW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  <w:t>* - wpisać właściw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 dnia __.__.__________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Dostaw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dosta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do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stały wykonane należycie, w szczególności informacje o tym czy dostawy zostały wykonane zgodnie z zawartą umową i prawidłowo ukończone, przy czym dowodami, o których mowa, są referencje bądź inne dokumenty wystawione przez podmiot, na rzecz którego dostawy były wykonywane, a jeżeli z uzasadnionej przyczyny</w:t>
        <w:br/>
        <w:t xml:space="preserve">o obiektywnym charakterze wykonawca nie jest w stanie uzyskać tych dokumentów – inne dokumenty. Wykonawca który w celu spełnienia przedmiotowego warunku udziału w postępowaniu planuje wykazać się dostaw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88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1-30T12:39:00Z</dcterms:modified>
  <cp:revision>12</cp:revision>
  <dc:subject/>
  <dc:title>SKO-EKO-341/GŚ-T/100/2010</dc:title>
</cp:coreProperties>
</file>