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/>
        <w:tab/>
      </w:r>
      <w:r>
        <w:rPr>
          <w:rFonts w:eastAsia="Times New Roman" w:cs="Times New Roman" w:ascii="Times New Roman" w:hAnsi="Times New Roman"/>
          <w:bCs/>
          <w:sz w:val="24"/>
          <w:szCs w:val="28"/>
          <w:lang w:eastAsia="pl-PL"/>
        </w:rPr>
        <w:t>Załącznik nr 1b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ą uprawnioną do kontaktu z Zamawiającym jest (imię, nazwisko):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:……………………… fax.: ……………………………e-mail …………………………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(jeżeli jest inny niż adres siedziby): 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tępując do udziału w postępowaniu o udzielenie zamówienia prowadzonym przez Miejską Spółka SKO-EKO Sp. z o. o w przedmiocie: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„Dostawa flokulantów kationowych</w:t>
        <w:br/>
        <w:t xml:space="preserve">w roku 2020 na potrzeby Miejskiej Spółki SKO-EKO Sp. z o.o. – </w:t>
      </w: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część 2 zamówienia”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oznałem się z treścią Specyfikacji Istotnych Warunków Zamówienia wraz </w:t>
        <w:br/>
        <w:t>z załącznikami, nie stwierdziłem błędów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ceptuję Istotne Postanowienia Umowy stanowiące załącznik nr 5a do Specyfikacji Istotnych Warunków Zamówienia i nie wnoszę do ni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pozostaję związany niniejszą ofertą przez okres 30 dn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feruję flokulant do odwadniania osadu przefermentowanego o nazwie handlowej : </w:t>
        <w:br/>
        <w:t xml:space="preserve">.……………………………….…………………………………………………………………….…  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 cenie netto ……………………………………. zł/kg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atek VAT = ………………………………... %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tość podatku VAT = ……………………… zł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ena brutto = ………………………………….. zł/kg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powyższa cena obejmuje pełny zakres zamówienia określony</w:t>
        <w:br/>
        <w:t>w dokumentacji przetargowej, a zakres prac przewidzianych do wykonania jest zgodny</w:t>
        <w:br/>
        <w:t xml:space="preserve">z zakresem objętym specyfikacją istotnych warunków zamówienia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dotyczące oferowanego flokulantu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oducent:  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dres producenta: ………………………..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bCs/>
        </w:rPr>
        <w:t>Oświadczam, iż wybór mojej oferty będzie*/ nie będzie* prowadził do powstania</w:t>
        <w:br/>
        <w:t xml:space="preserve">u Zamawiającego obowiązku podatkowego. </w:t>
      </w:r>
    </w:p>
    <w:p>
      <w:pPr>
        <w:pStyle w:val="Akapitzlist10"/>
        <w:spacing w:lineRule="auto" w:line="240"/>
        <w:ind w:left="284" w:hanging="0"/>
        <w:jc w:val="left"/>
        <w:rPr/>
      </w:pPr>
      <w:r>
        <w:rPr>
          <w:rFonts w:cs="Times New Roman" w:ascii="Times New Roman" w:hAnsi="Times New Roman"/>
          <w:i/>
          <w:iCs/>
        </w:rPr>
        <w:t>Wskazuję następujące nazwę (rodzaj) towaru lub usługi, których dostawa lub świadczenie będzie prowadzić do jego powstania, oraz wskazuje ich wartość bez kwoty podatku:</w:t>
      </w:r>
    </w:p>
    <w:p>
      <w:pPr>
        <w:pStyle w:val="Akapitzlist10"/>
        <w:spacing w:lineRule="auto" w:line="240"/>
        <w:ind w:left="284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iCs/>
        </w:rPr>
        <w:t>.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 płatności zgodnie z wzorem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obowiązuję się </w:t>
      </w:r>
      <w:r>
        <w:rPr>
          <w:rFonts w:cs="Times New Roman" w:ascii="Times New Roman" w:hAnsi="Times New Roman"/>
          <w:sz w:val="24"/>
        </w:rPr>
        <w:t>do wykonywania zamówienia przez okres od dnia podpisania umowy do dnia 31.12.2020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pacing w:lineRule="auto" w:line="240" w:before="0" w:after="0"/>
        <w:ind w:left="284" w:right="-2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wykonawcom zamierzam powierzyć następujące części zamówienia (Jeżeli jest to wiadome, należy podać również dane proponowanych podwykonawców – nazwę, siedzibę, dane kontaktowe wraz z ich przyporządkowaniem do danych części zamówienia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954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Wykaz podwykonawców, na których zasoby wykonawca powołuje się na zasadach określonych w art. 22a ust. 1 ustawy, w celu wykazania spełniania warunków działu</w:t>
        <w:br/>
        <w:t>w postępowaniu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237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 w:cs="Times New Roman" w:ascii="Times New Roman" w:hAnsi="Times New Roman"/>
          <w:sz w:val="24"/>
          <w:szCs w:val="16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 2020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11:00Z</dcterms:created>
  <dc:creator>mpisz</dc:creator>
  <dc:description/>
  <dc:language>en-US</dc:language>
  <cp:lastModifiedBy>mpisz</cp:lastModifiedBy>
  <cp:lastPrinted>2013-03-19T13:27:00Z</cp:lastPrinted>
  <dcterms:modified xsi:type="dcterms:W3CDTF">2020-01-16T10:24:00Z</dcterms:modified>
  <cp:revision>3</cp:revision>
  <dc:subject/>
  <dc:title>SKO-EKO-341/GŚ-T/100/2010</dc:title>
</cp:coreProperties>
</file>