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rowadzonym przez Miejską Spółka SKO-EKO Sp. z o. o w przedmiocie: 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 ETAP II – część 1 zamówienia.</w:t>
      </w:r>
      <w:r>
        <w:rPr>
          <w:rFonts w:cs="Times New Roman" w:ascii="Times New Roman" w:hAnsi="Times New Roman"/>
          <w:b/>
          <w:i/>
          <w:sz w:val="24"/>
        </w:rPr>
        <w:t>”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, braków w dokumentacji projektowej</w:t>
        <w:br/>
        <w:t>i STWiORB i nie wnoszę do nich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9a do Specyfikacji Istotnych Warunków Zamówienia i nie wnoszę do ni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zostaję związany niniejszą ofertą przez okres 30 dni a wymagane wadium (20.000,00 zł) zostało wniesione w formie: 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bankowego, na który Zamawiający zwróci wadium wniesione w pieniądzu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w terminie i na warunkach ustalonych </w:t>
        <w:br/>
        <w:t xml:space="preserve">w Specyfikacji Istotnych Warunków Zamówienia za łączną cen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kryterium nr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…</w:t>
        <w:tab/>
        <w:t xml:space="preserve">PLN (…………………………………………. złotych)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..</w:t>
        <w:tab/>
        <w:t>PLN (…………………………………………. złotych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pl-PL"/>
        </w:rPr>
        <w:t>brutto: ………………...</w:t>
        <w:tab/>
        <w:t>PLN (………………………………………….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wyższa cena obejmuje pełny zakres zamówienia określony</w:t>
        <w:br/>
        <w:t>w dokumentacji przetargowej, a zakres prac przewidzianych do wykonania jest zgodny</w:t>
        <w:br/>
        <w:t>z zakresem objętym specyfikacją istotnych warunków zamówienia. Załączam do Formularza ofertowego Tabele cenową elementów robót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</w:rPr>
        <w:t>Oświadczam, iż wybór mojej oferty będzie*/ nie będzie* prowadził do powstania</w:t>
        <w:br/>
        <w:t xml:space="preserve">u Zamawiającego obowiązku podatkowego. </w:t>
      </w:r>
    </w:p>
    <w:p>
      <w:pPr>
        <w:pStyle w:val="Akapitzlist10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</w:rPr>
        <w:t>Wskazuję następujące nazwę (rodzaj) towaru lub usługi, których dostawa lub świadczenie będzie prowadzić do jego powstania, oraz wskazuje ich wartość bez kwoty podatku:</w:t>
      </w:r>
    </w:p>
    <w:p>
      <w:pPr>
        <w:pStyle w:val="Akapitzlist10"/>
        <w:spacing w:lineRule="auto" w:line="240"/>
        <w:ind w:left="284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zgodnie ze wzorem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uję: 3 / 4 / 5* lat gwarancji na wykonany przedmiot zamówien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kryterium nr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pl-PL"/>
        </w:rPr>
        <w:t>Uwaga: w przypadku braku jednoznacznego wskazania przez wykonawcę okresu gwarancji jaki zamierza zaoferować np.: poprzez brak dokonania jakichkolwiek skreśleń zamawiający przyjmie, iż deklaruje on okres gwarancji wynoszący 3 la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wykonam w terminie: 12 miesięcy od daty podpisania umowy, nie później niż do dnia 30.06. 2021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8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2a ust. 1 ustawy, w celu wykazania spełniania warunków działu w postępowaniu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 w:cs="Times New Roman" w:ascii="Times New Roman" w:hAnsi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A do formularza oferty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bela cenowa elementów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ia zamówienia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 ETAP II – cześć 1 zamówienia.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isy poszczególnych pozycji podane w Tabeli cenowej elementów robót nie powinny być traktowane jako ograniczające zobowiązania Wykonawcy wynikające z Umowy na wykonanie Rob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e się, że Wykonawca jest w pełni świadomy wszelkich wymagań i zobowiązań wyrażonych bezpośrednio czy te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średnio, wynikających z niniejszych dokumentów przetargowych, i że stosownie do nich wyceni wszystkie pozycje w Tabeli cenowej elementów robót. W cenie oferty należy uwzględnić wszelkie elementy robót zakończonych całkowicie pod każdym względem, obejmujących wytworzenie, dostarczenie, zamontowanie, uruchomienie i osiągniecie założonych efektów technolog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 podane kwoty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uszą obejmow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zelkie wydatki, w tym poboczne i nieprzewidziane oraz ryzyko każdego rodzaju, niezbędne do wykonania robót, ich ukończenia, uruchomienia, </w:t>
      </w:r>
      <w:r>
        <w:rPr>
          <w:rFonts w:cs="Times New Roman" w:ascii="Times New Roman" w:hAnsi="Times New Roman"/>
          <w:sz w:val="24"/>
          <w:szCs w:val="24"/>
        </w:rPr>
        <w:t>w tym ewentualny koszt wzrostu wynagrodzenia pracowników skierowanych do realizacji zamówienia wynikający ze zmiany przepisów o minimalnym wynagrodzeniu obowiązujący od 2021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żeli w niniejszym wykazie pominięto którąkolwiek z pozycji, należy doliczyć ją do innej pozycji wykazu.  Należy zapewnić odpowiednie rezerwy w stawkach i kwotach na wszelkie ponoszone koszty związane z realizacją Robót. Stawki bądź kwot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rowadzon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Wykonawcę w odniesieniu do poszczególnych pozycji w Wykazie Cen tj. wszystkie koszt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łe, zyski, koszty ogólne i podobnego rodzaju obciążenia, należy rozdzielić pomiędzy wszystkie kwoty wprowadzone w Tabeli cenowej elementów robót. Stawki bądź kwoty dla poszczególnych pozycji należy podać w złotych polskich [PLN], bez VAT, podać stawkę i wartość podatku VAT oraz cenę brut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ykonawca zobowiązany jest do wypełnienia Tabeli cenowej elementów robót, jak niżej. 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37"/>
        <w:gridCol w:w="1418"/>
        <w:gridCol w:w="1419"/>
        <w:gridCol w:w="1134"/>
        <w:gridCol w:w="1134"/>
        <w:gridCol w:w="1275"/>
      </w:tblGrid>
      <w:tr>
        <w:trPr>
          <w:trHeight w:val="5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Element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na jednostkowa netto [PLN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podatku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brutto (5+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zł PLN]</w:t>
            </w:r>
          </w:p>
        </w:tc>
      </w:tr>
      <w:tr>
        <w:trPr>
          <w:trHeight w:val="1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kanał fi 2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lineRule="auto" w:line="240" w:before="0" w:after="0"/>
              <w:ind w:right="73" w:hanging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1 640,56 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kanał fi 3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lineRule="auto" w:line="240" w:before="0" w:after="0"/>
              <w:ind w:right="73" w:hanging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548,39 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Studnie kanaliza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lineRule="auto" w:line="240" w:before="0" w:after="0"/>
              <w:ind w:right="73" w:hanging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55 szt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Należy dokonać podsumowania poszczególnych części i elemen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równo poziomo, jak i pionow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a cena musi obejmować kompletny przedmiot zamówienia wynikający</w:t>
        <w:br/>
        <w:t xml:space="preserve">z przekazanej dokumentacji projektowej, STWiORB oraz SIWZ.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20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pisz</cp:lastModifiedBy>
  <cp:lastPrinted>2020-04-28T18:03:00Z</cp:lastPrinted>
  <dcterms:modified xsi:type="dcterms:W3CDTF">2020-04-28T16:25:00Z</dcterms:modified>
  <cp:revision>29</cp:revision>
  <dc:subject/>
  <dc:title>SKO-EKO-341/GŚ-T/100/2010</dc:title>
</cp:coreProperties>
</file>