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łącznik nr 4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Wzór oświadczenia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które należy złożyć w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  <w:t>terminie 3 dni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 od zamieszczenia przez Zamawiającego na stronie internetowej informacji, o której mowa w rozdziale XV pkt 8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OŚWIADCZENIE WYKONAWCY O PRZYNALEŻNOŚCI LUB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ostępowaniu o udzielenie zamówienia prowadzonym przez Miejską Spółka SKO-EKO Sp. z o. o w przedmiocie: 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sieci kanalizacji sanitarnej w technologii bezwykopowej CIPP na terenie miasta Skoczowa –ETAP II – część 1 zamówienia.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ynależę / nie przynależę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tej samej grupy kapitałowej co ubiegający się o przedmiotowe zamówienie Wykonawca/y…………………………………………………………………………………..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nazwę i adres Wykonawcy/ów w przypadku przynależności do jednej grupy kapitałowej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*Jednocześnie oświadczam, że powiązania z ww. Wykonawcą/ami* nie prowadzą do zakłócenia konkurencji w przedmiotowym postępowaniu o udzielenie zamówienia, ponieważ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..…………………………………………………………………………………………..………….……….…………………………………………………………………………………………....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wyczerpujące uzasadnienie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Do niniejszego oświadczenia Wykonawca może załączyć dowody, że powiązania z innym Wykonawcą nie prowadzą do zakłócenia konkurencji w przedmiotowym postępowaniu o 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* 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** należy wypełnić jeżeli doty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, dnia …………… r.</w:t>
        <w:tab/>
        <w:tab/>
        <w:t xml:space="preserve">             </w:t>
        <w:tab/>
        <w:t>.......................................................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08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4-07T08:04:00Z</dcterms:modified>
  <cp:revision>5</cp:revision>
  <dc:subject/>
  <dc:title>SKO-EKO-341/GŚ-T/100/2010</dc:title>
</cp:coreProperties>
</file>