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YKAZ NARZĘDZI I WYPOSAŻENI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nie nr …………….</w:t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udziału postępowaniu o udzielenie zamówienia prowadzonym przez Miejską Spółka SKO-EKO Sp. z o. o w przedmiocie: 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Przebudowa sieci kanalizacji sanitarnej w technologii bezwykopowej CIPP na terenie miasta Skoczowa – ETAP II – część …… zamówieni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przedkładam </w:t>
      </w:r>
      <w:r>
        <w:rPr/>
        <w:t>wykaz narzędzi, wyposażenia zakładu lub urządzeń technicznych dostępnych wykonawcy w celu wykonania zamówienia publicznego wraz z informacją o podstawie dysponowania tymi zasobami: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1134"/>
        <w:gridCol w:w="3261"/>
        <w:gridCol w:w="1830"/>
      </w:tblGrid>
      <w:tr>
        <w:trPr/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sprzę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jednoste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/ wielkość / parametry techniczne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dysponowania </w:t>
            </w:r>
          </w:p>
        </w:tc>
      </w:tr>
      <w:tr>
        <w:trPr/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do czyszczenia rurociąg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amer do inspekcji CCT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do renowacji rurociągów metodą CIP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  w razie braku miejsca na wpis, należy kontynuować na kopii formular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Narzędzia i wyposażenie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nia …………… 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……………………………………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before="0" w:after="200"/>
        <w:ind w:left="4248" w:firstLine="708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6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07T08:27:00Z</dcterms:modified>
  <cp:revision>6</cp:revision>
  <dc:subject/>
  <dc:title>SKO-EKO-341/GŚ-T/100/2010</dc:title>
</cp:coreProperties>
</file>