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Specyfikacja techniczna samochodu specjalnego z zabudową do ciśnieniowego czyszczenia kanalizacji w zakresie średnic od 50 mm – do 600 mm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Oferowany pojazd t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samochodu: . . . . . . . . . . . . . . . . . . . . . . . . . . . . . . . . . . . . . . . . . . . . . . . . . . . . . . . . . . </w:t>
      </w:r>
    </w:p>
    <w:p>
      <w:pPr>
        <w:pStyle w:val="Normal"/>
        <w:spacing w:before="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p samochodu: . . . . . . . . . . . . . . . . . . . . . . . . . . . . . . . . . . . . . . . . . . . . . . . . . . . . . . . . . . . . . </w:t>
      </w:r>
    </w:p>
    <w:p>
      <w:pPr>
        <w:pStyle w:val="Normal"/>
        <w:spacing w:before="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p zabudowy: . . . . . . . . . . . . . . . . . . . . . . . . . . . . . . . . . . . . . . . . . . . . . . . . . . . . . . . . . . . . . . </w:t>
      </w:r>
    </w:p>
    <w:p>
      <w:pPr>
        <w:pStyle w:val="Normal"/>
        <w:spacing w:before="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produkcji: . . . . . . . . . . . . . . . . . . . . . . . . . . . .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68"/>
        <w:gridCol w:w="340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Lp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yszczególn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artość / potwierdze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jazd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Moc silnik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odzaj pali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opuszczalna masa całkow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pełniana norma emisji spal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krzynia bieg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yp nadwo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olor nadwo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lość miejsc siedzących w kabi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łna ściana działowa między kabiną a częścią ładunkow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wi przesuwne po prawej stron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lne drzwi otwierane o kąt 27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 blokadą zapobiegającą zatrzaśnięciu na skutek np. wiatr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ługość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ysokość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azd z przodu oraz z tyłu na każdym boku opisany dużymi napisami: Pogotowie kanalizacyjne wraz z logiem, nazwą firmy oraz telefonem alarmowym nr 605 56 17 31 dokładne rozmieszczenie napisów i grafik będzie przedstawione Zamawiającemu do akceptacji przed ich umiejscowieniem na pojeźdz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amulce tarczowe przedniej i tylnej o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mulec postoj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mortyzatory osi tylnej wzmocn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Oś tylna z kołami bliźniacz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tabilizator osi tylnej wzmocni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tabilizator osi przedniej wzmocni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limatyzacja półautomaty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chogra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systent bocznego wiat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arametryzowany moduł specjalny umożliwiający zestrojenie instalacji elektrycznej i sterującej zabudowy z regulatorem obrotów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dłączenie elektryczne dla dodatkowych odbiornik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hłodnica oleju skrzyni bieg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lektroniczny moduł do sterowania obrotami sil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rzystawka odbioru mocy z kołnierz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lokada skrzyni biegów z przystawką odbioru mo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spomaganie układu kierownicz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oczne listwy ochron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mmobiliz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amek centralny sterowany falami radiow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System aktywnego serwisowania pojazd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ontrolka informująca o awarii oświetlenia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niazdo diagnost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biornik AdBlue napełniony w 100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ltr paliwa z separatorem w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Światła do jazdy dzien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Lusterka zewnętrzne podgrzewane i regulowane elektry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skaźnik temperatury zewnętrz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ocowanie koła zapasowego pod końcem ram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oło zapasowe pełnowymiar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omplet opon letnich z obręczami stalow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omplet opon zimowych z obręczami stalowy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duszka powietrzna kiero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picerka z tkaniny w ciemnej ton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Szyby otwierane elektry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Czujniki parkowania ty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amera cof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abliczki w języku polsk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omplet dywaników gum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dnośnik samochodowy hydraul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estaw narzędzi standardowych w pojeźdz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Trójkąt ostrzegawc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aśn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lucz do kó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Klin pod koł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elka ostrzegawcza o niskim profilu wykonana w technologii LED nad kabiną kiero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Listwa ostrzegawcza LED (fala świetlna) umieszczona nad tylnymi drzwia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abudowa do ciśnieniowego czyszczenia kanaliz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Urządzenie wysokociśnieniowe - napęd z silnika samochodu poprzez przystawkę odbioru mocy ze skrzyni biegów, dodatkowy wał kardana, przekładnię pasową oraz sprzęgło elektromagnety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Wydajność pompy wysokociśnieniowej przy ciśnieniu minimalnym i maksymalnym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Zakres ciśnienia roboczego generowanego przez  pompę wysokociśnieniow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mpa wysokociśnieniowa wyposażona w nurniki ceram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Filtr wody przed pompą o wydajności dostosowanej do max. wydajności pomp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rzyłącze sprężonego powietrza do pneumatycznego usuwania resztek wo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 urządzenia oraz węży robocz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nstalacja z zaworem zamykającym do mycia rąk i usuwania resztek wo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 urządzenia wysokociśnieni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abezpieczenie przed pracą urządzenia na sucho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Sygnalizacja minimalnego stanu wody na pulpicie operatora  i przełączenie trybu pracy na bieg wolny /bezciśnieniowy/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Automatyczne wysprzęglenie napędu pompy i przestawienie silnika pojazdu na bieg jałowy po przekroczeniu stanu minimalnego wody z zachowaniem możliwości hydraulicznej obsługi bębna z wężem roboczy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awory sterujące bębnów do nawinięcia węża: elektrohydraul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egulator bębnów: elektrohydraul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ębny oraz blok pompy z przekładnią pasową posadowione w ramie z profili umiejscowiony z tyłu pojazdu dostępne po otwarciu drzwi tylnych samochodu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ęben 1 do nawinięcia min. 120 m węża wysokociśnieniowego NW 20 z napędem hydraulicznym. Automatyczna prowadnica węża napędzana przez wrzeciono krzyżowe zsynchronizowane z prędkością obrotową bębna, prowadnica rolkowa węża wysokociśnieniowego, wysuwana z tyłu pojazdu, koszyczek łożyska wałeczkowego zawieszony przegub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Bęben 2 do nawinięcia min. 80 m węża wysokociśnieniowego NW 13 z napędem hydrauliczny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rowadnica do układania węża na bębnie (ręczn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ębny jak i rama urządzenia min. cynkowane ogni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Nierdzewne blachy spustowe pod oboma bębnam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Napęd hydrauliczny obu bębnów z biegiem jałowym oraz biegiem do przodu i wstecznym z bezstopniową regulacją prędk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Elektryczne przyciski sterujące napęd pompy / liczba obrotów silnika „wł” / „wył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yłącznik bezpieczeńs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egulator bezstopniowego ustawienia ciśnienia robocz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Gniazdo dla reflektora robocz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rzyłącze strażackie wysuwane poza obrys pojazdu do napełniania zbiornika bezpośrednio z hydra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biornik lub zbiorniki na wodę z grodzią niwelującą efekt huśtania o pojemności 1400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nstalacja do szybkiego opróżniania zbiornika z w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nstalacja przelewowa zapobiegająca zalaniu wodą wnętrza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skaźnik poziomu wody w zbiorni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Licznik moto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anomet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awór i obejście By-pass w celu ochrony pompy w przypadku podłączenia dodatkowego węża o średnicy wewnętrznej mniejszej niż 13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Bezprzewodowe zdalne sterowanie radiowe realizujące min funkc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kodowany sygnał radiow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awaryjny wyłącznik bezpieczeństwa urządzenia wysokociśnieniowego w razie wystąpienia zakłóceń radiowy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odbiornik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antena dachow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ładowarka i uchwyt na nadajnik ręczn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nadajnik ręczny chroniony przed wodą z przyciskami sterującym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- napęd pompy / liczba obrotów silnika  </w:t>
              <w:br/>
              <w:t xml:space="preserve">        „wł” / „wył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- liczba obrotów silnika: „zwiększanie” /  </w:t>
              <w:br/>
              <w:t xml:space="preserve">         „zmniejszani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 bębny - zwijanie/rozwija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prędkość obrotowa bębnów zwiększyć/</w:t>
              <w:br/>
              <w:t xml:space="preserve">      zmniejszy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wyłącznik bezpieczeńst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wyświetlac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stan naładowania akumulatora, jakość odbioru, zakres  częstotliwości, kanał radi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sygnalizacja braku w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II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Zabudowa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Na podłodze powierzchni ładunkowej montaż wodoodpornych klejonych płyt sitodrukowych lub równoważnych 12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Ocieplenie ścian, sufitu oraz drzwi w tylnej części zabudowy styropianem lub wełną mineral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krycie ścian bocznych (w tym drzwi bocznych i tylnych) oraz sufitu pojazdu wodoodpornymi płytami min.4 m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Kompletne wodoodporne i odporne na ścieranie pokrycie podłogi pojazdu, tylnej ściany kabiny kierowcy i ścian bocznych (w tym drzwi bocznych i tylnych) np. żywicą poliuretanow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Ogrzewanie postojowe Webasto ( z osłoną z blachy ryflowanej) umożliwiające pracę urządzenia w warunkach zim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eflektor roboczy szperacz L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eflektor przenośny min. 15 metrów kab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Oświetlenie miejsca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Oświetlenie LED wnętrza pojaz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egał w przestrzeni bagażowej pomiędzy ścianą szoferki a zbiornikiem w wersji antykorozyj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ółka górna do przewozu narzędzi o długości min. 3 m, dopuszcza się inną lokalizacj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Uchwyty na stojak hydrantowy oraz klucz do zas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Uchwyt na dysze czyszczą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Uchwyt na pachołki drog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V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yposażenie systemu wysokociśnieni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ąż wysokociśnieniowy NW 20 3/4" 120 m,  250 bar, kompletnie uzbroj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ąż wysokociśnieniowy NW 13 -1/2"- 80 m 250 bar, kompletnie uzbrojo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Uchwyt dyszy 4 x 3/4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Uchwyt dyszy 4 x 1/2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ysza kanałowa do wstępnego czyszczenia – ½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ysza do przebijania zatorów – ½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ysza granat -  ½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ysza obrotowa ¾” do usuwania tłuszczy i drobnych korze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ysza standard – do wstępnego czyszczenia – ¾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ysza TWISTER – do przebijania zatorów – ¾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ysza Granat do czyszczenia silnie zanieczyszczonych rur ¾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olki prowadzące wąż do r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olka prowadząca nastudzienna - rozsuw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istolet z lancą do mycia kinet, studzienek i powierzchni z łącznikiem obrot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Rozsuwana teleskopowo (do 6 m) lanca "łamana" do czyszczenia głębokich przepompowni i studzienek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Dysze wyposażone w wymienne wkładki ceram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ybierak ręczny do czyszczenia kinet i wpustów uli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achołki drogowe pomarańczowe - 4 sz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 wierszach: 1, 2, 3, 8, 12, 13, 62, 63 należy wpisać oferowaną wartość, bądź zakres wart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 wierszach: 4, 5, 6, 7, 61, 68, 69, 73, 74, 77, 89, 90 należy zamieścić opis oferowanego rozwiąz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 wierszach : 9, 10, 11, 14 do 60, 64 do 67, 70, 71, 72, 75, 76, 78 do 88, 91 do 122 należy wpisać „tak” lub „ni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Jeśli braknie miejsca na wpis, należy wpisać „cd. na odwrocie” i kontynuować na odwrocie tej karty specyfikacji 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 przypadku nie uzupełnienia przez Wykonawcę max. 5 wierszy Zamawiający potraktuje to jako inną omyłkę, która zostanie poprawiona poprzez wpisanie oczekiwanej przez Zamawiającego wartości i niezwłocznie zawiadomi o tym fakcie Wykonawcę. Powyższe nie dotyczy wierszy 1, 2, 3,4, 5, 11, 12, 13, 61, 62, 63, 6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 2020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0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5-21T04:42:00Z</dcterms:modified>
  <cp:revision>9</cp:revision>
  <dc:subject/>
  <dc:title>SKO-EKO-341/GŚ-T/100/2010</dc:title>
</cp:coreProperties>
</file>