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„Dostawa samochodu specjalnego przystosowanego do ciśnieniowego czyszczenia kanalizacji w zakresie średnic od 50 mm do 600 mm o DMC do 5,5t”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5 do Specyfikacji Istotnych Warunków Zamówienia i nie wnoszę do ni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pozostaję związany niniejszą ofertą przez okres 30 dn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feruję dostawę fabrycznie nowego pojazdu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w  cenie netto ……………………………………. zł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atek VAT = ………………………………... %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tość podatku VAT = ……………………… zł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brutto = ………………………………….. z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wyższa cena obejmuje pełny zakres zamówienia określony</w:t>
        <w:br/>
        <w:t>w dokumentacji przetargowej, a zakres prac przewidzianych do wykonania jest zgodny</w:t>
        <w:br/>
        <w:t xml:space="preserve">z zakresem objętym specyfikacją istotnych warunków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dotyczące oferowanego pojazdu wraz z zabudową potwierdzające spełnianie warunków określonych w siwz przedkładam w załączonej do oferty specyfikacji technicznej pojazdu wg załącznika nr 7 do siwz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bCs/>
        </w:rPr>
        <w:t>Oświadczam, iż wybór mojej oferty będzie*/ nie będzie* prowadził do powstania</w:t>
        <w:br/>
        <w:t xml:space="preserve">u Zamawiającego obowiązku podatkowego. </w:t>
      </w:r>
    </w:p>
    <w:p>
      <w:pPr>
        <w:pStyle w:val="Akapitzlist10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i/>
          <w:iCs/>
        </w:rPr>
        <w:t>Wskazuję następujące nazwę (rodzaj) towaru lub usługi, których dostawa lub świadczenie będzie prowadzić do jego powstania, oraz wskazuje ich wartość bez kwoty podatku:</w:t>
      </w:r>
    </w:p>
    <w:p>
      <w:pPr>
        <w:pStyle w:val="Akapitzlist10"/>
        <w:spacing w:lineRule="auto" w:line="240"/>
        <w:ind w:left="284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 płatności zgodnie z wzorem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: ………………… miesięcy gwarancji na wykonany przedmiot zamówieni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kryterium nr 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Zobowiązuję się </w:t>
      </w:r>
      <w:r>
        <w:rPr>
          <w:rFonts w:cs="Times New Roman" w:ascii="Times New Roman" w:hAnsi="Times New Roman"/>
          <w:sz w:val="24"/>
        </w:rPr>
        <w:t xml:space="preserve">do wykonywania zamówienia w okresie do 6 miesięcy od dnia podpis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right="-2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954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2a ust. 1 ustawy, w celu wykazania spełniania warunków działu</w:t>
        <w:br/>
        <w:t>w postępowaniu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 w:cs="Times New Roman" w:ascii="Times New Roman" w:hAnsi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 2020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2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pisz</cp:lastModifiedBy>
  <cp:lastPrinted>2013-03-19T13:27:00Z</cp:lastPrinted>
  <dcterms:modified xsi:type="dcterms:W3CDTF">2020-05-21T04:40:00Z</dcterms:modified>
  <cp:revision>21</cp:revision>
  <dc:subject/>
  <dc:title>SKO-EKO-341/GŚ-T/100/2010</dc:title>
</cp:coreProperties>
</file>