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4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pl-PL"/>
        </w:rPr>
        <w:t>WYKAZ WYKONANYCH DOSTAW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udziału w postępowaniu o udzielenie zamówienia prowadzonym przez Miejską Spółka SKO-EKO Sp. z o. o w przedmiocie: 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pl-PL"/>
        </w:rPr>
        <w:t>„Dostawa samochodu specjalnego przystosowanego do ciśnieniowego czyszczenia kanalizacji w zakresie średnic od 50 mm do 600 mm o DMC do 5,5t”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dkładam wykaz dostaw wykonanych nie wcześniej niż w okresie ostatnich 5 lat przed upływem terminu składania ofert a jeżeli okres prowadzenia działalności jest krótszy – w tym okresie, wraz z podaniem ich rodzaju, wartości, daty, miejsca wykonania i podmiotów, na rzecz których dostawy te zostały wykonan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701"/>
        <w:gridCol w:w="1842"/>
        <w:gridCol w:w="2127"/>
        <w:gridCol w:w="1275"/>
      </w:tblGrid>
      <w:tr>
        <w:trPr>
          <w:trHeight w:val="12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ykonawca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azwa i adres Zamawiając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Wartość (brutto) zamówienia wykonanego przez Wykonawcę (PL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Informacje o rodzaju wykonanych zamówień (opis dostaw potwierdzający spełnienie warunku opisanego w Rozdziale VIII SIWZ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Data wykonania (mm,rrrr)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eastAsia="pl-PL"/>
        </w:rPr>
        <w:t>* - wpisać właściw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_____________ dnia __.__.__________ r.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______________________________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Dostawy wymienione w poz. …………………………… powyższej tabeli zostały udostępnione Wykonawcy na podstawie art. 22a ust. 1 ustawy Pzp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o niniejszego Wykazu dosta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należy załączyć dowody określające czy te do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ostały wykonane należycie, w szczególności informacje o tym czy dostawy zostały wykonane zgodnie z zawartą umową i prawidłowo ukończone, przy czym dowodami, o których mowa, są referencje bądź inne dokumenty wystawione przez podmiot, na rzecz którego dostawy były wykonywane, a jeżeli z uzasadnionej przyczyny</w:t>
        <w:br/>
        <w:t xml:space="preserve">o obiektywnym charakterze wykonawca nie jest w stanie uzyskać tych dokumentów – inne dokumenty. Wykonawca który w celu spełnienia przedmiotowego warunku udziału w postępowaniu planuje wykazać się dostawą na rzecz Zamawiającego, nie przedkłada przedmiotowych dowodów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załączeniu przedkładam następujące dokumenty: 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88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_________________ dnia __.__.__________ r.</w:t>
      </w:r>
    </w:p>
    <w:p>
      <w:pPr>
        <w:pStyle w:val="Normal"/>
        <w:spacing w:lineRule="auto" w:line="288" w:before="12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______________________________</w:t>
      </w:r>
    </w:p>
    <w:p>
      <w:pPr>
        <w:pStyle w:val="Normal"/>
        <w:spacing w:lineRule="auto" w:line="288" w:before="120" w:after="0"/>
        <w:ind w:firstLine="396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podpis Wykonawcy/Pełnomocnik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12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5-20T17:16:00Z</dcterms:modified>
  <cp:revision>17</cp:revision>
  <dc:subject/>
  <dc:title>SKO-EKO-341/GŚ-T/100/2010</dc:title>
</cp:coreProperties>
</file>