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</w:rPr>
        <w:t xml:space="preserve">Dostawę wraz z montażem i uruchomieniem </w:t>
      </w:r>
      <w:r>
        <w:rPr>
          <w:rFonts w:cs="Calibri" w:ascii="Calibri" w:hAnsi="Calibri"/>
          <w:bCs/>
          <w:color w:val="000000"/>
        </w:rPr>
        <w:t>dmuchawy śrubowej dla bioreaktora w Miejskiej Oczyszczalni ścieków w Skoczowie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kern w:val="2"/>
        </w:rPr>
        <w:t xml:space="preserve">”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4 –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 4 -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y, że w związku z ww. okolicznością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 określone w rozdziale XV pkt 1 ppkt 1.2.4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sz w:val="20"/>
        </w:rPr>
        <w:t>(należy opisać zakres w jakim podmiot trzeci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spełniamy warunki udziału w postepowaniu określone w rozdziale XV pkt 1 ppkt 1.2.4 Specyfikacji Warunków Zamówienia w oparciu o następujące wykonane dostawy: </w:t>
      </w:r>
      <w:r>
        <w:rPr>
          <w:rFonts w:cs="Calibri" w:ascii="Calibri" w:hAnsi="Calibri"/>
          <w:i/>
        </w:rPr>
        <w:t>( należy wymienić ze wskazaniem  zakresu, terminu wykonania, podmiotu na rzecz którego dostawa była wykonana) 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</w:t>
        <w:br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1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1-04-28T09:09:00Z</dcterms:modified>
  <cp:revision>6</cp:revision>
  <dc:subject/>
  <dc:title>SKO-EKO-341/GŚ-T/100/2010</dc:title>
</cp:coreProperties>
</file>