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</w:rPr>
        <w:t>„Wykonanie instalacji oddymiającej oraz p.poż w budynku administracyjnym Miejskiej Spółki SKO-EKO Sp. z o.o. w Skoczowie.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4 –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 4 -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y, że w związku z ww. okolicznością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e w rozdziale XV pkt 1 ppkt 1.2.4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spełniamy warunki udziału w postepowaniu określone w rozdziale XV pkt 1 ppkt 1.2.4 lit. a. Specyfikacji Warunków Zamówienia w oparciu o następujące wykonane roboty budowlane: </w:t>
      </w:r>
      <w:r>
        <w:rPr>
          <w:rFonts w:cs="Calibri" w:ascii="Calibri" w:hAnsi="Calibri"/>
          <w:i/>
        </w:rPr>
        <w:t>( należy wymienić ze wskazaniem  zakresu, terminu wykonania, podmiotu na rzecz którego roboty były wykonane) ……………………………………….</w:t>
        <w:br/>
        <w:t>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1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1-05-10T09:44:00Z</dcterms:modified>
  <cp:revision>4</cp:revision>
  <dc:subject/>
  <dc:title>SKO-EKO-341/GŚ-T/100/2010</dc:title>
</cp:coreProperties>
</file>