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 udostępniającego zasob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ępniającego zasob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Cs w:val="28"/>
        </w:rPr>
        <w:t>„Budowa instalacji gazowej oraz kotłowni zewnętrznej wraz</w:t>
        <w:br/>
        <w:t>z adaptacją instalacji C.O. w budynku administracyjnym Miejskiej Spółki SKO-EKO Sp. z o.o. w Skoczowie.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4 –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 4 -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y, że w związku z ww. okolicznością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e w rozdziale XV pkt 1 ppkt 1.2.4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epowaniu określone w rozdziale XV pkt 1 ppkt 1.2.4 Specyfikacji Warunków Zamówienia w zakresie których udostępniamy swoje zasoby Wykonawcy w celu wykazania spełniania warunków udziału</w:t>
        <w:br/>
        <w:t>w postępowaniu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1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1-07-14T08:28:00Z</dcterms:modified>
  <cp:revision>8</cp:revision>
  <dc:subject/>
  <dc:title>SKO-EKO-341/GŚ-T/100/2010</dc:title>
</cp:coreProperties>
</file>